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удебную коллегию по уголовным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роцессуальный статус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жительства или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иговор, постановленный без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дебного разбирательст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овором   _______________________   районного   (городского) 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области  (края,  республики) от "___"_________ ____ г.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виновным в соверше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, какого пре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сужден по ч. _____ ст. ______ УК РФ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указать меру наказ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ределенную суд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говором суда не согласен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указать частично или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мотив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рушение уголовно-процессуального зако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правильное применение уголовного закона; несправедливость при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вести имеющиеся доказательства, подтверждающие мнение 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вышеизложенного и в соответствии со ст. ст. 316, 317, 3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легию  по  уголовным делам ___________________ областного (краев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овного)     суда    приговор    районного    (городского)    суда 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: изменить, отменить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иговор, постановленный в результате судебного заседания, проведенного по ходатайству подсудимого о постановлении приговора без проведения судебного разбирательства в связи с согласием с предъявленным обвинением, не может быть обжалован в кассационном порядке по основанию несоответствия выводов суда, изложенных в приговоре, фактическим обстоятельствам уголовного дела, установленным судом первой или апелляционн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1</Words>
  <Characters>3088</Characters>
  <CharactersWithSpaces>2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сенов Е.Б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риговор, постановленный без проведения судебного разбирательства по уголовн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