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да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ерез 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ешение суда по гражданск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______________ районным (городским)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 мой иск к ___________________ (ис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ответчика)          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 мне) 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держание исков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уд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зложить существо постановленного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жалуем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не согласен с решением по следующим причинам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, по которым заявитель считает решение суда неправиль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336 - 340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_______________ районного (городского)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ть 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(измен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полнительные письменные дока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кассационной жалобы по числу лиц, участвующих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ЗАО «Юринформ В»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решение суда по гражданск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