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ражданское дело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решение _______________ суда от "__"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у N _________ по иску ______________ 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восстановлении на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 районного суда г. ___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_____ __________________________ был восстановлен на рабо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в должности __________________ с выплатой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платы за время вынужденного прогула за период с "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считает,  что  названное  решение  суда  является незаконны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основанным и подлежит отмене по следующим осн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был уволен с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приказом N _____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юридических оснований увольнения  в названном приказе был ука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4 ст. 69 Федерального закона "Об акционерных общества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влетворяя ис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осстановлении   на   работе,   суд  указал,  что    Федеральный   зак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акционерных обществах" самостоятельных условий для прекращения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й  не  предусматривает  и  при   рассмотрении  данного  спора  на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ться  ст. 81 ТК РФ,  предусматривающей  основания 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 по инициативе работо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 суда о том, чт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уволен незаконно,  обоснован тем,  что  в приказе об увольнении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я не указаны, а наличие в коллективе конфликта межд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и всеми остальными акционерами и работни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"доводы представителя ответчика" о том, чт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являлся некомпетентным руководителем,  допускал  в  работе  нарушения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и  узурпировал  власть,  использовал   свое  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в корыстных целях", в качестве оснований для увольн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трудовым законодательством не предусмот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 суд  должным  образом  не  исследовал  и  не дал оце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численным доказательствам истинных причин увольнения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едшим  свое  отражение  в  протоколах  Общего  собрания  акционеров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и заседаний Совета директоров, заключениях ауди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х акционеров о присвоении _______________________ принадлежащих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, сфальсифицированных __________________________________ учре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 ______________________________ и друг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 не исследовал вопрос о должностных обязанностя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_________________________________ и не дал оценку его действиям с 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рения нарушения  им  этих  обязанностей, о чем в суде говорили свидетел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и представители. Кроме того, суд в своем решении неверно интерпретиров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у позицию, указав, что _________________________________ был уволен лиш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ому,  что это - единственный выход для акционеров и трудового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ожившейся  конфликтной ситуации, поскольку факт возникновения конфли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  по  себе  не  является  причиной  увольнения истца.  Истинной прич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я истца с должности _____________________ было то, что он ока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пособным  наладить  работу  в  экономических  условиях  последних  ле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поставил __________________________________ на грань банкро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удиторские заключения и т.д. _______________) и, кроме того, злоупотреб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м  должностным  положением,  единолично,   игнорируя  волю  и 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акционеров - собственников акций, перераспределил ак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свою пользу, зарегистрировав незак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спределение акций в регистрирующем орг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полне возможно,  что  мы  не  совсем  правильно   истолковали    нор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 Российской  Федерации   "Об  акционерных   обще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щую право акционерному обществу в любое время принять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полномочий   единоличного исполнительного органа (ст. 69  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акционерных обществах"), поняв ее таким образом,  что в этом случае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ссылаться  на  какие-либо  нормы  трудового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. 81 ТК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меется в  виду  то  обстоятельство,  что  в  ст.  81 ТК РФ устан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ый  перечень  оснований  для  расторжения  трудового  догово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е работод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абз.  5  ст.  394  ТК  РФ  указывает, что в случае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ировки  основания  и  (или)  причины  увольнения  неправильной ил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закону  суд, рассматривающий индивидуальный трудовой сп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изменить  ее  и  указать в решении основание и причину уволь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ом соответствии с формулировками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иного  федерального закона со ссылкой на соответствующие статью,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,  пункт  статьи закона. На основании приведенных выше фактов счит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е  истца правомерным, признавая при этом, что основание уволь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сформулировано нами некоррек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_________________________ суд, принимая решение о вос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на работе, не только не выполн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ст. 394 ТК РФ,  но  также  не  дал   в  своем  решении   оце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м  нами   доказательствам   допущенных   истцом   наруше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лоупотреб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агаем,  что  представленных  нами в суд доказательств достаточн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а о том, что _________________________________________ имел по мень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е  два  основания  для  увольнения  истца,   предусмотренных   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 выводы  суда,  изложенные  в  решении, не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м   дела,   на   которые   указывают   представленные   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, что является в соответствии с  подп. 3 п. 1 ст.  36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для отмены решения суда в кассацио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агаем,  что  указанные  нарушения привели к вынесению  незакон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основанного решения о восстановлении ______________________ на рабо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 в соответствии со ст. 394 ТК РФ, ст. ст. 3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340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С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______________________ районного суда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_________ о восстановл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 с выплатой заработной платы за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ого прогула отменить, дело направить  на  новое рассмотрение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й инстанции в ином составе суд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кассационной жало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/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5</Words>
  <Characters>8864</Characters>
  <CharactersWithSpaces>7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ЗАО «Юринформ В»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решение суда по иску о восстановлении на работе (мотивированная кассационная жалоба в дополнение к ранее поданной краткой кассационной жалоб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