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судебную коллегию по уголовным де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роцессуальный статус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место жительства или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терпевш__ по уголовному делу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судимый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место жительства или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АССАЦИОН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судебное решение в части, касающейся гражданского 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   ____    г.    судья   районного   (городского)  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области  (края,  республики) ______________________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м  судебного  разбирательства  в  части,  касающейся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а, вынес решение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,  что  вынесенное  постановление  подлежит отмене (изменению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 по следующим мотивам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мотивы и привести имеющиеся доказательства, подтверждающ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что постановление неправомер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вышеизложенного, руководствуясь ч. 4 ст. 44, ч. 5 ст. 3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легию   по   уголовным   делам   _______________________  обла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раевого,  Верховного) суда постановление судь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ного (городского) суда г. __________________ отменить (измени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58</Characters>
  <CharactersWithSpaces>2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0:00Z</dcterms:created>
  <dc:creator>Касенов Е.Б.</dc:creator>
  <dc:description/>
  <dc:language>en-US</dc:language>
  <cp:lastModifiedBy/>
  <dcterms:modified xsi:type="dcterms:W3CDTF">2011-10-30T09:30:00Z</dcterms:modified>
  <cp:revision>2</cp:revision>
  <dc:subject>Жалоба</dc:subject>
  <dc:title>Кассационная жалоба на судебное решение по уголовному делу в части, касающейся гражданского 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