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дебную коллегию по граждански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через _______ районный суд г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ло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заочное решение _______________ районного суда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очным решение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суда г. _________от "__"_______ ____ г. по делу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недействительным договор мены от "___"________ ____ г., заклю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мной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вышеуказанным решением  меня со всеми  проживающим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лицами выселили из квартиры, расположенной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в квартиру N ____ дома N ____ по у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е  решение  считаю  незаконным  и подлежащим отмене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.  В  течение  нескольких  месяцев  я  по вызовам приходил в су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по непонятным мне причинам суд дело не рассматривал.   О 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____ г. состоялось судебное заседание,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меня  выселили  из  законно приобретенной мной квартиры, я узн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 мне  "___"___________ ____ г.  принесли   постановление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  о  выселении  меня  из  квартиры.   Повестку о яв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е заседание я не получал и о принятом решении д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чего не зн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 был обязан известить меня  о  заочном  решении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36 ГПК РФ с тем,  чтобы я имел право обжаловать  его  в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  Однако  этого  сделано  не  было,  чем были серьезно нарушены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е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районный суд г. _________ принял решение, не исследов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обстоятельств дела.  Так  в решении указано, что в квартире, куда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еляют,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то не зарегистрирован.  Однако  это  не  соответствует действ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с ____________________________ по настоящее время в этой кварт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и проживает гр.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 квартира принадлежит гр. _________________________________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в  связи  с  чем решение суда не может быть мной исполн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гр. ___________________________, по моим сведениям, не собир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ть квартиру по адресу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в соответствии со ст. ст.  112, 336 - 340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причины пропуска  мной  срока  подачи  кассационной 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ми  и  восстановить пропущенный срок на кассационное обжал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___________ районного суда г. __________ от "___"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 ____________ районного суда г. ________ от "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 отменить, в иске ____________________________ от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кассационной жалобы в 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выписки из домовой книги по адресу: г. ________, ул.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, квартира N ____ в 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свидетельства на право собственности в 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,  подтверждающие  позицию,  изложенную в касс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Доверенность   представителя   (если   ответчик   действует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) с правом подписи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(Представитель ответчика) 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6</Characters>
  <CharactersWithSpaces>3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ЗАО «Юринформ В»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заочное решение районного суда о признании недействительным договора мены кварти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