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Федеральный арбитражный суд _____________ округ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явитель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цессуальное положение - ответчик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, факс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стец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тветчи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етье лиц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ефон: ___________________, факс: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электронной почты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сса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становление арбитражного суда апелляционной ин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м  _______________  арбитражного  апелляционного  суд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   ___     г.     N    __________________    по    делу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 ____________________________________________________ по моти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ущество постан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 с   тем    указанное   постановление   принято 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, что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рмы материального 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следующим  обстоятельствам, подтвержденным материалами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 ущемляет мо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соответствии с частью 6 статьи 27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  процессуального    кодекса   Российской   Федерации 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_________________  арбитражного   апелляционного   суда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 ___  г.  N  ________  отменить  полностью  (изменить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. п. 2 - 4, 6 ч. 1 ст. 287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копия обжалуемого опреде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ы, подтверждающие уплату государственной пошли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документы,  подтверждающие  направление  или вручение другим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вующим  в  деле, копий кассационной жалобы и документов, которые у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 доверенность  или  иной  документ,  подтверждающие  полномоч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кассационной жалоб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дополнительные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ответчик или треть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2 статьи 24 Федерального конституционного закона "Об арбитражных судах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7</Characters>
  <CharactersWithSpaces>3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Кабанов О.М.</dc:creator>
  <dc:description/>
  <dc:language>en-US</dc:language>
  <cp:lastModifiedBy/>
  <dcterms:modified xsi:type="dcterms:W3CDTF">2011-10-30T09:30:00Z</dcterms:modified>
  <cp:revision>2</cp:revision>
  <dc:subject>Жалоба</dc:subject>
  <dc:title>Кассационная жалоба на постановление арбитражного суда апелляционной ин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