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цедура рассмотрения индивидуальных трудовых споров в суд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ткая кассационная жалоб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ий городско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Савеловский районный суд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Истца: 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123576 г. Москва, ул. Веселая, д.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Семин Петр Валерьевич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г. Москва, ул. Восточная, д. 14, кв. 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2-14-07/1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Краткая касса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шение суда по гражданскому делу от 20.09.201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сентября 2010 г. Савеловским районным судом г. Москвы (председательствующий - федеральный судья Латова А.М.) вынесено решение по иску ООО "Полигон-2" к Семину П.В. о взыскании суммы причиненного ущерба. Решением суда в удовлетворении исковых требований о взыскании с Семина П.В. суммы причиненного ущерба отказ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с решением суда не согласен, считает его незако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99 ГПК РФ в судебном заседании оглашена резолютивная часть решения. Полностью решение суда до настоящего момента не изгото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полная кассационная жалоба на решение суда будет подана в суд кассационной инстанции через Савеловский районный суд г. Москвы после получения мотивированного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доверенности представителя Истца имеется в материалах судебного дел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редставитель                               </w:t>
      </w:r>
      <w:r>
        <w:rPr>
          <w:i/>
          <w:iCs/>
          <w:sz w:val="18"/>
          <w:szCs w:val="18"/>
        </w:rPr>
        <w:t>Лукин</w:t>
      </w:r>
      <w:r>
        <w:rPr>
          <w:sz w:val="18"/>
          <w:szCs w:val="18"/>
        </w:rPr>
        <w:t xml:space="preserve">                А.В. Лук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ОО "Полигон-2" по доверенности                         23 сентяб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8</Characters>
  <CharactersWithSpaces>1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Коллектив авторов</dc:creator>
  <dc:description/>
  <dc:language>en-US</dc:language>
  <cp:lastModifiedBy/>
  <dcterms:modified xsi:type="dcterms:W3CDTF">2011-10-30T09:47:00Z</dcterms:modified>
  <cp:revision>2</cp:revision>
  <dc:subject>Жалоба</dc:subject>
  <dc:title>Краткая кассационная жалоб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