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Президиум 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ерховного суда республики, област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раевого суда, су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ого значения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втономной 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явитель надзорной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цессуальное положе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 принимавшего участи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наименования друг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аствующих в деле, их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ительства или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ДЗОРНАЯ ЖАЛОБ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не принимавшего участия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ешение мирового судь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_"________ ___ г. по делу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сли было вынесено апелляционное решение (опред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 необходимо добавить: и апелляцион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пределение) ____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_"________ 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мирового   судьи   ________________   участка   N  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г.   удовлетворено   (отказано   в   удовлетвор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частично) исковое заявление 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ветчик)  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м  решением  суд  разрешил  вопрос  о  правах  и  об  обязан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   не    принимавшего    участия    в    деле,    в   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рушенные права или законные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вступило в закон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с решением мирового судьи не согласен, считает его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ущественным нарушением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решению мирового судьи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установленные мировым судьей, с которым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сен заявитель надзорной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пелляционным решением (определением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установленные судом апелляционной ин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сли он рассматривал дело, с которыми не согласен заявитель надз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в чем состоит допущенное существенное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она, со ссылками на нормы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ное  решение противоречит ________________, а также пункт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ленума  Верховного  Суда  РФ  от  "___"________  ___ 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(и/или  Постановления Президиума Верховного Суда РФ, содер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кования  норм  материального и  процессуального права, и/или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 же  коллегий,  а  также  Кассационной  коллегии  Верховного  Суд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толкования  норм  материального и процессуального права,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 официально  опубликованного  Верховным Судом РФ Обзора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  и   ответов   на   возникшие   у   судов  вопросы  в 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),  чем  нарушает  единство  судебной  практики  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 по следующим основания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 в   соответствии   со  ст.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руководствуясь ст. ст. 376 - 378, 3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0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менить решение мирового судьи ____________ участка N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иску ____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ветчик)        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п. 2 или 5 п. 1 ст. 390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остановить  исполнение  решения  по  данному  делу  до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суде надзор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веренные  копии  решения  мирового  судьи  (если  было 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е  решение  или  определение,  то  и  решения  или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 инстан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жалобы для других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витанция об уплате госпошлины (для случаев, когда решение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и не было обжаловано в апелляционной инстан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документов,  которые,  по мнению заявителя надзорной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 его до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,  подтверждающий  полномочия представителя (если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через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надзорной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/для юридического лица - должность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/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1 п. 2 ст. 377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1 ст. 376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2</Characters>
  <CharactersWithSpaces>5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сенов Е.Б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лица, не принимавшего участия в деле, на решение мирового судьи по ис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