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Президиум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верховного суда республ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ластного, краевого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уда город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значения, суда автоном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ласти,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итель надзорной жалобы: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то жительства ил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оцессуальное положение -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 принимавшее участия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ударственный орган: _________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ДЗОР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не принимавшего участия в деле, об отмене решения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делу о признании недейств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транспортного средств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шение ___________ районного (городского)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"________ ___ г. по делу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м _____________ районного (городского) суда от "__"______ ___ г. отказано в удовлетворении жалобы Заявителя и признан недействительным паспорт транспортного средства (ПТС), выданный Заявителю ___________ таможней на основании более раннего решения _____________ районного (городского) суда от "__"_______ ___ г. на автомобиль "________", VIN ______, ___ г. выпуска (далее - "автомобиль"). Указанное решение в кассационной инстанции обжаловано не бы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надзорной жалобы с решением не согласен, считает его вынесенным с существенным нарушением норм материального права: _____________________ (состав существенного нарушения со ссылками на зак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собственником автомобиля является Заявитель надзорной жалобы, что подтверждается свидетельством о регистрации транспортного средства и ПТС (копии прилагаются), однако он не был привлечен к участию в деле. О вынесенном решении узнал, когда к нему обратились сотрудники органа ГИБДД, на учете в котором стоит его автомобиль, с требованием передать им для уничтожения ПТС, поскольку он признан недействительным этим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жалуемым решением ______ районного (городского) суда от "__"_______ ___ г. нарушено прежде всего право собственности на автомобиль Заявителя надзорной жалобы, т.к., согласно ст. 209 ГК РФ, собственнику принадлежат права владения, пользования и распоряжения своим имуществом, а в связи с принятием решения и признанием недействительным ПТС собственник автомобиля - Заявитель надзорной жалобы не сможет пользоваться и распоряжаться своим имуществом из-за отсутствия эт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гласно оспариваемому решению суда, оно вынесено в связи с отменой Президиумом _________ (Верховного суда республики, областного, краевого суда, суда города федерального значения, суда автономной области, автономного округа) предыдущего решения по этому делу от "__"_______ ___ г. Жалоба была подана прежним собственником автомобиля из-за отказа ___________ таможни в выдаче ПТС, который необходим для пользования и распоряжения автомоби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 на основании справки-счета N _____ прежний собственник продал автомобиль Заявителю надзорной жалобы через автомагазин (копия справки-счета прилагается). При этом ПТС на автомобиль также был передан Заявителю надзорной жалобы. В связи с этим бывший собственник утратил интерес к данному делу. В то же время Заявитель надзорной жалобы, будучи собственником автомобиля, не был привлечен к участию в деле, хотя по решению суда был признан недействительным ПТС на принадлежащий именно ему автомобиль, и он фактически был лишен права пользования и распоряжения сво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уд при рассмотрении данного дела принял решение в отношении прав и обязанностей лица - Заявителя надзорной жалобы, не привлеченного к участию в деле (ст. 364 ГПК РФ), чем существенно нарушил основные принципы и единство применения гражданского судопроизводства (ст. 2 ГПК РФ), а также права и законные интересы Заявителя надзорной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ывший собственник автомобиля на момент нового рассмотрения дела и вынесения решения был ненадлежащей стороной по данному делу, т.к., в соответствии со ст. ст. 3, 4 и 254 ГПК РФ, оспорить действия государственного органа вправе лишь гражданин, права и свободы которого нарушены этими действиями. На момент нового рассмотрения дела и вынесения решения права прежнего собственника не были нарушены действиями __________________ таможни. Это также является существенным нарушением процессуального права (ст. ст. 3, 4 и 254 ГП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о статьями _______ (указать нарушенные нормы материального права), ст. ст. 2, 3, 4, 254, 376 - 378 Г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менить решение _______ районного (городского) суда от "__"_______ ____ г. как вынесенное с нарушением процессуального и материального права и направить дело на новое рассмотр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сновании ст. 381 ГПК РФ прошу приостановить исполнение решения по данному делу до окончания производства в суде надзорной ин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веренная копия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свидетельства о регистрации ТС и ПТ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правки-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жалобы для таможни и прежнего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о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полномочия представителя (если заявитель действует через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/для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(подпись)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, Ф.И.О.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.И.О.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5</Characters>
  <CharactersWithSpaces>5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8:00Z</dcterms:created>
  <dc:creator>Кабанов О.М.</dc:creator>
  <dc:description/>
  <dc:language>en-US</dc:language>
  <cp:lastModifiedBy/>
  <dcterms:modified xsi:type="dcterms:W3CDTF">2011-10-30T09:58:00Z</dcterms:modified>
  <cp:revision>2</cp:revision>
  <dc:subject>Жалоба</dc:subject>
  <dc:title>Надзорная жалоба лица, не принимавшего участия в деле, об отмене решения суда (по делу о признании недействительным паспорта транспортного ср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