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судебную коллегию по уголовным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От осужденн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ДЗОР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 при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, был осужден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судом  г.  _______________  по  ст.  ___ УК РФ к ___ г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шения свободы. В кассационном порядке приговор не обжалован (обжалова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что  приговор  вынесен  с  нарушением уголовно-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конкретные нарушения, например нарушение права подсуд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ться языком, которым он владеет, и помощью переводч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предоставление подсудимому права участия в прениях сторон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соотв. со ст. 381 У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четом  изложенного  и на основании п. 2 ч. 1 ст. 379, ст. 381, ч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409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 (изменить)  приговор _______________ суда 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__________  ____  г. в части осуждения, направить уголовное дел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е судебное рассмотр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ри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1</Characters>
  <CharactersWithSpaces>1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Касенов Е.Б.</dc:creator>
  <dc:description/>
  <dc:language>en-US</dc:language>
  <cp:lastModifiedBy/>
  <dcterms:modified xsi:type="dcterms:W3CDTF">2011-10-30T09:58:00Z</dcterms:modified>
  <cp:revision>2</cp:revision>
  <dc:subject>Жалоба</dc:subject>
  <dc:title>Надзорная жалоба на приговор, вынесенный с нарушением уголовно-процессуального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