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 осужд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, был осужден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судом  г.  _______________  по  ст.  ___ УК РФ к ___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. В кассационном порядке приговор не обжалован (обжалов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приговор  вынесен  с  неправильным  применением  уголо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мер: применение не той статьи или не тех пунктов и (или) части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обенной части УК РФ, которые подлежали применению; назначение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ее строгого, чем предусмотрено соответствующей статьей Особе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 РФ и др. в соотв. со ст. 382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 изложенного  и на основании  п. 3 ч. 1 ст. 379, ст. 382,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ст. 409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(изменить) приговор ______________ суда г.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 ____ г. в части осуждения, направить уголовное дело на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е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на приговор в связи с неправильным применением уголов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