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потерпевшего (его представ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ДЗОР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 ____________________________________ был осу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судом  г.  ______________  по ст. ___ УК РФ к ___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ое решение по данному уголовному делу выносилось в особ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вязи    с    заключением    досудебного   соглашения,   по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бязался соверш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му  вменялось в вину ________________________. Считаю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праведливым в связи с тем, что _______________________________ умыш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л  ложные  сведения  (или  умышленно  скрыл  от следствия 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сведения)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оженного и на основании ст. ст. 317.8, 402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(изменить)   приговор   __________________________   суда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от  "__"_________  ____ г. в части осуждения,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 на новое судебное рассмот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на приговор, вынесенный в отношении подсудимого, с которым заключено досудебное соглашение о сотрудничестве, в связи с тем, что он умышленно сообщил ложные сведения или умышленно скрыл от следствия какие-либо существенные 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