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Президиу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ерховного суда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ластного, краевого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уда город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начения, суда автоно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ласти, автоном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 надзорной жалоб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, место жительства ил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хождения, процессуальное полож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, ответчик,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,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ругих лиц, участвующих в деле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ста жительства или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ДЗОР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решение мирового судьи и апелляционное решение райо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 мирового   судьи  _______________  от  "__"_______  _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о  (отказано  в удовлетворении, удовлетворено частично) иск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__________________________________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ли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ли 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елляционным решением ______________________________ районного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решение мирового судь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о (изменено - указать, в чем состоит изменение  или  отмене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новое решение о 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надзорной жалобы с решением мирового судь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 ____ г. и апелляционным решение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ого суда от "__"_________ ____ г. не согласен, считает их вынес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ущественным нарушением зак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решению мирового судьи,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бстоятельства, установленные мировым судь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которыми не согласен Заявитель надзорной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апелляционным   решением   (определением)   &lt;1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 случаях  изменения  решения  мирового  судьи  или  его  отмен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нового решения суд апелляционной инстанции выносит ре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ях  оставления  решения  мирового  судьи  без изменения, от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мирового  судьи  полностью  или  в  части  и прекращения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/оставления   заявления   без  рассмотрения  суд  апелля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анции выносит опреде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бстоятельства, установленные судом апелляционной инстанции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ыми не согласен Заявитель надзорной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, в чем состоит допущенное существенное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кона со ссылками на зак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енные  решения  противоречат  пункту  _____  Постановления Плен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овного Суда РФ от "____"________ ____ г N ________ (и/или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иума Верховного Суда РФ, содержащего толкования норм материальн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права  и/или  определению  этих  же   коллегий,  а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ационной  коллегии  Верховного  Суда  РФ,  содержащего  толкования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го   и   процессуального   права   и/или  материалам  офи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ного  Верховным  Судом  РФ обзора судебной практики и ответ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ие  у  судов  вопросы  в  применении законодательства), чем наруш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ство  судебной  практики  и  подлежат  отмене 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став нарушения, об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,   в   соответствии   со  ст. 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а также руководствуясь ст. ст. 376, 378, 3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90 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решение мирового судьи________ ________________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 по иску_____ _________________ к 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и апелляционное решение ________________ рай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от "___"_____________ ____ г. как вынесенные с существенным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. 1 ст. 390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остановить  исполнение  решения  по  данному  делу  до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в суде надзорной инста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веренные копии судебных а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жалобы для других лиц, участвующих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,  подтверждающий  полномочия представителя (если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через предста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надзорной жало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/для юридического лица - должность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я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/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2</Words>
  <Characters>7171</Characters>
  <CharactersWithSpaces>6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Кабанов О.М.</dc:creator>
  <dc:description/>
  <dc:language>en-US</dc:language>
  <cp:lastModifiedBy/>
  <dcterms:modified xsi:type="dcterms:W3CDTF">2011-10-30T09:58:00Z</dcterms:modified>
  <cp:revision>2</cp:revision>
  <dc:subject>Жалоба</dc:subject>
  <dc:title>Надзорная жалоба об отмене решения мирового судьи (по делу было вынесено решение мирового судьи и апелляционное реш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