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Президиу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ерховного суда республики, област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раевого суда, суда город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начения, суда автономн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ь надзорной жалобы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или наименование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место нахождения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ложение - лицо, не принима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частия в д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/наименования других лиц,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деле, их места жи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ДЗОР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мене решения районного (городского) суда по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лица, не принимавшего участия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 районного (городского)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__ _____ г.  удовлетворено  (отказано  в  удовлетвор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о частично) исковое заявл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 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тветчик)                             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м  решением  суд  разрешил  вопрос  о  правах  и  об  обязан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, не привлеченного к участию в деле, в част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рушенные права или законные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вступило в законн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шении суда Заявитель узнал 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,  соответственно,  не   имел  возможности  защитить  свои  права  в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дела предыдущими инстан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с решением не согласен, считает его вынесенным с суще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норм закона, а именн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остав нарушения, 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енное решение противоречи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ежит отмене по следующим основаниям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можно  указать   следующее:  пункту _____  Постановления  Плен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овного Суда РФ от "___"________ ____ г. N ________ (и/ил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иума  Верховного Суда РФ, содержащего толкования норм материаль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права  и/или  определению   этих   же  коллегий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ационной  коллегии  Верховного  Суда РФ,  содержащему  толкования 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го  и  процессуального   права,  и/или   материалам   офи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ого   Верховным  Судом РФ обзора судебной  практики  и  отв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озникшие  у судов вопросы в применении законодательства), чем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о судебной практи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остав нарушения, 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ст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руководствуясь ст. ст. 376, 378, 381, 390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решение _______________________ районного (городского)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 по иск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 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тветчик)                             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п. 2 п. 1 ст. 390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остановить  исполнение  решения  по  данному  делу  до 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в суде надзорной инс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веренные копии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жалобы для других лиц, участвующих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которые, по мнению заявителя жалобы, подтвержд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о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Ф.И.О.(для юридических лиц - должность руковод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8</Characters>
  <CharactersWithSpaces>4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абанов О.М.</dc:creator>
  <dc:description/>
  <dc:language>en-US</dc:language>
  <cp:lastModifiedBy/>
  <dcterms:modified xsi:type="dcterms:W3CDTF">2011-10-30T09:58:00Z</dcterms:modified>
  <cp:revision>2</cp:revision>
  <dc:subject>Жалоба</dc:subject>
  <dc:title>Надзорная жалоба об отмене решения районного (городского) суда по иску от лица, не принимавшего участия в д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