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Президиу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ластного, краев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да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начения, суда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надзорной жалоб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цессуальное положение - ист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,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ругих лиц, участвующих в деле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а жительства или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зидиум Верховного суда республики, областного, краев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да города федерального значения, суда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номного  округа (образец для случаев, когд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ыло вынесено решение мирового судьи, с которым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ы согласен, и решение (определение) апелляционной ин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торым решение мирового судьи отменено или изме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мирового судьи _______________________________ участ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_ ____ г.   удовлетворено   (отказано   в   удовлетвор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 частично) исковое заявл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 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ли Ф.И.О. ответчика)                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(определением) _____________________________ район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 решение мирового судь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татьи 328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шением (определением) ___________________________ район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я не согласен, считаю его вынесенным с сущ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норм материального пра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в чем состоит допущенное судом апелля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анции существенное нарушение закона со ссылками на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(дополн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ное    решение    (определение)    противоречит   пункту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ленума Верховного Суда РФ от "___"________ ____ г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/или  Постановления Президиума Верховного Суда РФ, содержащего толк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 материального  и  процессуального  права  и/или  определению  этих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й,  а  также  Кассационной  коллегии Верховного Суда РФ, содер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кования  норм  материального  и  процессуального  права и/или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  опубликованного  Верховным Судом  РФ обзора судебной прак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ов  на  возникшие у судов вопросы в применении законодательства),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единство  судебной  практики  и  подлежит   отмене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, в соответствии со ст. ст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руководствуясь ст. ст. 376 - 378, 381, 3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решение (определение) __________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по делу N _______ по ис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 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тавить в силе решение мирового судьи __________________________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 ____ г. по д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веренные  копии  решения  мирового  судьи и решение (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надзорной жалобы для других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,  подтверждающий  полномочия представителя заявител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действует через своего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/для юридического лица - должность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/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2</Characters>
  <CharactersWithSpaces>4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банов О.М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в Президиум Верховного суда республики, областного, краевого суда, суда города федерального значения, суда автономной области, автономного округа (по делу было вынесено решение мирового судьи, с которым заявитель жалобы согласен, и реш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