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резидиум Верховного суд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явитель жалоб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есто жительства ил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хождения, процесс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ложение - истец, ответч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наименования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иц, участвующих в д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х места житель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ДЗОР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решение районного (городского)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ределение Судебной коллегии по граждански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ерховного суда республики, област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раевого суда, суда города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да автономной области, автономного округа) и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дебной коллегии по гражданским делам Верховного суд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несенное в надзор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 районного (городского)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 удовлетворено (отказано в удовлетворении, удовлетво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)  исковое  заявление  _________________________________________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 организации или 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 или 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Судебной коллегии по гражданским дела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рховного  суда  республики,  областного,  краевого суда,   суда 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начения,  суда  автономной  области, автономного  округа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решение оставлено без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Судебной  коллегии  по  гражданским делам Верхов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"___"____________ ____ г.,  вынесенным  е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ном  порядке, в передаче надзорной жалобы для рассмотрения в суд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в суде надзорной инстанции отказ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с решением  __________________________ районного (город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 от   "__"_________ ____ г.,  определением   Судебной   коллеги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 делам _______________ (Верховного суда республики, област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евого  суда, суда города федерального значения, суда автономн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номного  округа)  от  "__"_______ ____ г. по  делу N ____ не  соглас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   их   вынесенными   с   существенным  нарушением  нарушением 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го прав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остав нарушения, об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енное  решение  и оставившие его в силе судебные акты противореч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у ___ Постановления  Пленума Верховного Суда РФ от "___"_______ 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 (и/или  Постановления Президиума Верховного Суд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го  толкования  норм  материального  и процессуального права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ю этих же коллегий, а также Кассационной коллегии Верхов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содержащего толкования норм материального и процессуального права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  официально  опубликованного  Верховным Судом РФ обзора суд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ки   и   ответов   на   возникшие   у   судов  вопросы  в 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),  чем  нарушают  единство  судебной  практики  и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е по следующим основаниям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став нарушения, об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. ст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руководствуясь ст. ст. 376 - 378, 381, 3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т. 390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остановить  исполнение  решения  по  данному  делу  до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в суде надзорной инста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и  обжалуемых  судебных  актов,  заверенные  судами,  вынесш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надзорной жалобы для других лиц, участвующих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,  подтверждающий  полномочия представителя (если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через предста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/для юридического лица - должность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/ 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6</Characters>
  <CharactersWithSpaces>4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Кабанов О.М.</dc:creator>
  <dc:description/>
  <dc:language>en-US</dc:language>
  <cp:lastModifiedBy/>
  <dcterms:modified xsi:type="dcterms:W3CDTF">2011-10-30T09:58:00Z</dcterms:modified>
  <cp:revision>2</cp:revision>
  <dc:subject>Жалоба</dc:subject>
  <dc:title>Надзорная жалоба в Президиум Верховного суда РФ на решение районного (городского) суда, определение Судебной коллегии по гражданским делам Верховного суда республики (областного, краевого суда, суда города федерального значения, суда автономной области,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