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рбитражный управляющий: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адрес, телефон, факс, эл.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нкурсные кредиторы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, 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Вариа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полномоченные орган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рганы власт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я,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олжн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лицо, предоставившее обеспечение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оведения финансового оздоро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, наименовани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телефоны, факсы,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лица, участвующего в деле о банкротстве, на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ли ненадлежащее исполнение временным упр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озложенных на него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конкурсным кредитором (представителем уполномоченного орг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   федерального   органа   исполнительной   власти,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 власти  субъекта  Российской  Федерации,  органа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  по   месту   нахождения  должника,  лицом,  предоставив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 для   проведения   финансового  оздоровления).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а 3 статьи 65 Федерального закона "О несостоятельности  (банкротстве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в  связи  с  неисполнением  (или  ненадлежащим  исполнением)   врем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м   возложенных   на   него   обязанностей, 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прошу отстранить  времен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от  исполнения  обязанностей временного упра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такое неисполнение (или ненадлежащее исполнение)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м управляющ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рушило     мои     права     и    законные    интересы    в    ч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лекло  (или  могло  повлечь)  за  собой  убытки  должника  (ил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в) на сумму _________ (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лучае   удовлетворения   моей   жалобы  и  отстранения 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______________________________________________ ходатайствую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временным  управляющим  (или: из саморегулиру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едения о новом кандидате (о саморегулируемой 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 в обоснование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дтверждение  направления  жалобы иным лицам, участвующим в дел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6</Characters>
  <CharactersWithSpaces>4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банов О.М.</dc:creator>
  <dc:description/>
  <dc:language>en-US</dc:language>
  <cp:lastModifiedBy/>
  <dcterms:modified xsi:type="dcterms:W3CDTF">2011-10-30T07:18:00Z</dcterms:modified>
  <cp:revision>2</cp:revision>
  <dc:subject>Жалоба</dc:subject>
  <dc:title>Жалоба лица, участвующего в деле о банкротстве, на неисполнение или ненадлежащее исполнение временным управляющим возложенных на него обяза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