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 администратора торгов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ого рынка электрической энергии (мощ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действия (бездействие)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от ____________ N ____  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'     Полное    наименование   юридического   лица,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     Местонахождение   юридического   лица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фактический адрес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учета: ИН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Ф.И.О. руководителя юридического лиц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на действия (бездейств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ФИО должностного лица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Существо жалоб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раткое изложение обжалуем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бездейств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, по которым лицо, подающее жалобу, н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действием (бездействием), со ссылками на пункты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я, отмеченные звездочкой (*), обязательны для запол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Федеральная антимонопольная служба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действия (бездействие) должностного лица Федеральной антимонопольной службы России по исполнению государственной функции по осуществлению контроля за деятельностью администратора торговой системы оптового рынка электрической энергии (мощности)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