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(фамилия, инициалы), место нахождения (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электронной почты, телефо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ерриториального органа Ростехнадзор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действия (бездействие, решения)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технадзора (территориальных органов Ростехнадзора)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функции по выдаче разрешений на трансгран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мещение озоноразрушающих веществ и содержащей их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при   выдаче   разрешений   на   трансгран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е  озоноразрушающих веществ и содержащей их продукции (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определенных действий или бездействия))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 органа Ростехнадзора) были нарушены мои права, своб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 интересы,  созданы  препятствия  для  их  реализации,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подтвержд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считаю необходимым сообщит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24 Приказа Минприроды РФ от 31.10.2008 N 287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 Административного    регламента    Федеральной   служб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у   надзору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по выдаче разрешений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 веществ  и  содержащей  их  продукции" (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РФ 01.12.2008 N 12775) прошу объективно, всесторонне и 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обраться в сложившейся ситуации и принять соответствующие меры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нарушенных прав, свобод и законных интересов путе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особ защиты, восстановления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документы и материалы либо их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м.  пункт  30  Приказа  Минприроды  РФ  от  31.10.2008  N 287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 Административного    регламента    Федеральной   служб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у   надзору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по выдаче разрешений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 веществ  и  содержащей  их  продукции" (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РФ 01.12.2008 N 127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действия (бездействие, решения) должностных лиц Ростехнадзора (территориальных органов Ростехнадзора) при исполнении государственной функции по выдаче разрешений на трансграничное перемещение озоноразрушающих веществ и содержащей их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