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Арбитражный суд Приморского к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90600, г. Владивосток, ГСП, ул. Светланская, д. 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итель: Российско-Американское сов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риятие "Общество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ветственностью "Дальвем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. Владивосток, ул. Станюковича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о, чьи действия обжалу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пристав-исполнитель П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рунзенского района г. Владивос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ливайко Вера Михайл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90600, г. Владивосток, ул. Светланская, д.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ециализированная организация-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нд имущества Приморского к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. Владивосток, ул. Алеутская, д. 45-а, офис 8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цен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щество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Дальневосточный аудиторский цент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90039, г. Владивосток, просп. "10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ладивостоку", 103, офис 3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интересованные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о, уполномоченное производить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рестованно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ОО "Долговой цент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29832, г. Москва, ул. Гиляровского, д. 31, кор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зыск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ционерный коммерческий Сберег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нк Российской Федерации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орск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90600, г. Владивосток, ул. Семеновская, д.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ействия судебного пристава-исполн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ст. 121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исполнительном производств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 июля 2009 г. судебным приставом-исполнителем Наливайко В.М. был наложен арест на недвижимость, принадлежащую Российско-Американскому совместному предприятию "Дальвемо" с целью последующей реализации в порядке исполнительного производства N 18987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были переданы на реализацию в ООО "Долговой центр" постановлением судебного пристава-исполнителя Чеботаревой О.Г. от 18 и 25 августа 20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сентября 2009 г. в "Российской газете" было дано объявление о торгах, которые были назначены на 9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октября 2009 г. судебный пристав-исполнитель выносит постановление о снижении стоимости арестованного имущества в связи с тем, что торги, назначенные на 9 октября 2009 г., не состоялись. С данным постановлением наша организация не была ознаком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ем данное постановление незаконным и подлежащим отмене по след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ценка произведена по результатам несостоявшихся торгов, которые проведены с нарушением требований к их проведению, установленных ст. ст. 447 - 449, 554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еализацию передано имущество, арест на которое наложен с нарушением требований ст. ст. 80, 84 Федерального закона "Об исполнительном производстве" и ст. ст. 349, 350, 554, 55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стоимости имущества произведено исходя из оценки, которая проведена с нарушением требований ст. 85 Федерального закона "Об исполнительном производстве", Постановления Правительства РФ от 23 апреля 1999 г. N 459. Так, судебным приставом-исполнителем не выносилось постановление о поручении оценки Дальневосточному аудиторскому центру, специалист об ответственности не предупреждался. В материалах исполнительного производства отсутствуют договор на проведение оценки между управлением юстиции и оценщиком и договор поручения с Федеральным долговым центром, подтверждающие право проводить оценку в процессе исполнительного производства, а также лицензия на право осуществления оценочной деятельности. Поэтому проведенную оценку нельзя признать отвечающей требованиям Федерального закона "Об исполнительном производстве" и минимальную цену торгов (цену, от которой производилось снижение стоимости, и, следовательно, установленную минимальную цену для повторных торгов) нельзя признать правомерно установле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ст. 121 - 124 Федерального закона "Об исполнительном производстве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законными действия судебного пристава-исполнителя и отменить постановление от 20 октября 2009 г. о снижении стоимости арест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остановить сводное исполнительное производство N 18987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о направлении жалобы лицам, участвующим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линное платежное поручение на перечислени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остановления судебного пристава-исполнителя от 20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акта ареста от 31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зидент В.Г. Белошапки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2</Characters>
  <CharactersWithSpaces>4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едведев М.Ю.~Насонов А.М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действия судебного пристава-исполнителя в порядке ст. 121 Федерального закона «Об исполнительном производстве»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