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В _____________________________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г.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Заявитель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Адрес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Судебный пристав-исполнитель: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Дело N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ЖАЛО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 действия судебного пристава-исполн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 г. __________________ судом г.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 решение по делу N ____________ о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роизводстве судебного пристава-исполнителя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ится исполнительный лист, выданный _____________________________ су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совершении  исполнительных  действий  судебный  пристав-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с "___"___________ ____ г. по "___"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равомерно отказывает _________________ в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м нарушает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ать ссылки на законы и иные нормативно-правовые ак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ава заявителя на 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вышеизложенным и в соответствие с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ать статьи нормативных ак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которых заявитель основывает свои треб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 также  со  статьями 122 - 124, 128 ФЗ "Об исполнительном  производстве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441 ГП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изнать действия судебного пристава-исполнителя 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ающие право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казать, чье право наруше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ать, какие права нарушены действиями приста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совершении исполнительных действий по решению ____________________ 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от "___"____________ ____ г. по заявлению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_______________ о ________________________, незаконны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бязать судебного пристава-исполнителя __________________ надлежа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м  исполнить,  в  соответствии с ФЗ "Об исполнительном производстве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 исполнительного документа (исполнительного листа) о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жалобы на действия судебного пристава-исполни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решения _______________ суда г. ______________ по делу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постановления о возбуждении исполнительного производ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Доверенность представителя (если жалоба подписана представителе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Зая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редставитель заявителя) 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8</Words>
  <Characters>3266</Characters>
  <CharactersWithSpaces>27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8:00Z</dcterms:created>
  <dc:creator>Касенов Е.Б.</dc:creator>
  <dc:description/>
  <dc:language>en-US</dc:language>
  <cp:lastModifiedBy/>
  <dcterms:modified xsi:type="dcterms:W3CDTF">2011-10-30T07:18:00Z</dcterms:modified>
  <cp:revision>2</cp:revision>
  <dc:subject>Жалоба</dc:subject>
  <dc:title>Жалоба на действия судебного пристава-исполните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