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_ N 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наименование   юридического   лица,   Ф.И.О.   физическ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 юридического   лица,   индивидуального  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тический адрес), место жительства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&lt;1&gt; Телефо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Адрес электронной поч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Код учета: 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нтимонопольного органа или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должностного лица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раткое изложение обжалуемых действий (без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действием (бездействием), 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нимателя, физ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ля, отмеченные звездочкой (*), не обязательны для запол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ая антимонопольная служба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действия (бездействие) территориального органа (должностных лиц Антимонопольного органа) Федеральной антимонопольной службы по рассмотрению дел по признакам нарушения законодательства Российской Федерации о рекла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