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муниципаль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казание псих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ультативной помощ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ответственного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НАРУШЕНИЕ ТРЕБОВАНИЙ СТАНДАРТА КАЧЕСТВА МУНИЦИПАЛЬ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декс, город, улица, дом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ю жалобу от имен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воего или Ф.И.О. лица,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ляет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рушение стандарта качества муниципальной услуг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о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допустившей наруш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части следующих треб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писание нарушения, в т.ч. участники, мес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и время фиксации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писание нарушения, в т.ч. участники, мес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и время фиксации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писание нарушения, в т.ч. участники, мес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и время фиксации нару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тн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момента  подачи  настоящей  жалобы  мною  (моим  доверителем)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ы следующие способы обжалования вышеуказанных наруш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щение к сотруднику организации, оказывающей услугу _______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щение к руководителю организации, оказывающей услугу _____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одтверждения  представленной  мной  информации  у  меня  име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фициальное  письмо организации, оказывающей услугу, о предпри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ах по факту получения жалобы _______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фициальное  письмо  организации,  оказывающей  услугу, об отказ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и требований заявителя ________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Расписка в получении жалобы, подписанная руководителем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ющей услугу ______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имеющихся документов, указанных в п. 1-3, прилагаю к жалоб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представленных мною сведений подтверждаю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.И.О. __________________________________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порт: серия ______ N 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дан ___________________________________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     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актный телефон  _____________________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2</Characters>
  <CharactersWithSpaces>4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7:18:00Z</dcterms:modified>
  <cp:revision>2</cp:revision>
  <dc:subject>Жалоба</dc:subject>
  <dc:title>Жалоба на нарушение требований стандарта качества муниципальной услуги «Оказание психологической и консультативной помощ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