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родских и массовых мероприят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ответственного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АРУШЕНИЕ ТРЕБОВАНИЙ СТАНДАРТА КАЧЕСТВА МУНИЦИП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екс, город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 жалобу от имен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воего или Ф.И.О. лица,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ет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рушение стандарта качества муниципальной услуг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допустившей наруш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следующи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момента  подачи  настоящей  жалобы  мною  (моим  доверителем)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следующие способы обжалования вышеуказанны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сотруднику организации, оказывающей услугу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руководителю организации, оказывающей услугу 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дтверждения  представленной  мной  информации  у  меня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фициальное  письмо организации, оказывающей услугу, о пред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х по факту получения жалобы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фициальное  письмо  организации,  оказывающей  услугу,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требований заявителя _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писка в получении жалобы, подписанная руководителем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й услугу 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имеющихся документов, указанных в п. 1-3, прилагаю к жалоб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мною сведений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_____________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: серия ______ N 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___________________________________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ый телефон  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4</Characters>
  <CharactersWithSpaces>3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нарушение требований стандарта качества муниципальной услуги «Организация и проведение общегородских и массовых мероприят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