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муниципаль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досуга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инициатив для подро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лодеж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ответственного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НАРУШЕНИЕ ТРЕБОВАНИЙ СТАНДАРТА КАЧЕСТВА МУНИЦИП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декс, город, 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 жалобу от имен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воего или Ф.И.О. лица,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ет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рушение стандарта качества муниципальной услуг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допустившей наруш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следующих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арушения, в т.ч. участники, мес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и время фиксации нару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момента  подачи  настоящей  жалобы  мною  (моим  доверителем)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следующие способы обжалования вышеуказанных наруш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сотруднику организации, оказывающей услугу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к руководителю организации, оказывающей услугу 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дтверждения  представленной  мной  информации  у  меня 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фициальное  письмо организации, оказывающей услугу, о пред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ах по факту получения жалобы 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фициальное  письмо  организации,  оказывающей  услугу,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требований заявителя __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писка в получении жалобы, подписанная руководителем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щей услугу ______ 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имеющихся документов, указанных в п. 1-3, прилагаю к жалоб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/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ставленных мною сведений подтвержда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.И.О. _____________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: серия ______ N _________________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дан ___________________________________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ый телефон  _____________________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6</Characters>
  <CharactersWithSpaces>3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нарушение требований стандарта качества муниципальной услуги «Организация досуга и реализации социальных инициатив для подростков и молодеж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