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мож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начальником ______________ таможни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постановление  о  назначении административного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виде 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_________ Кодекса РФ "Об административных правонарушен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кту нарушение выразилось в том, что наша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в чем состояло наруше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агаем, что указанное постановление вынесено без дост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и подлежит отмене по следующим причинам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 со  ст. ст. 46 - 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о назначении административного наказания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веренности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ЗАО «Юринформ В»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неправомерные действия должностного лица таможни в связи с вынесением постановления о назначении административного наказ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