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лица, подающего жало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сотрудник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или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правление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неправомерные действия сотрудника(ов) ми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 применении спец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время  проведения демонстрации (манифестации), проход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"   20__ г.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(и) неправомерно применил(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: физическую силу, специальные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гнестрельное оруж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авомерность    действий    сотрудника(ов)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вести  доказательства, в частности, офи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решение на проведение  демонстрации (манифестац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казания свидетелей, материалы проверки прокуроро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неправомерных действий работника(ов) милиции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ы телесные повреждени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х степень: легкие, тяжкие, менее тяж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мне причинен имущественный ущерб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вреждены одеж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ув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сумма ущерба составляет _________ рублей. Кроме того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 с   увечьем   мне  положено  санаторно-курортное  ле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питание, другие плате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коном РФ "О мили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действия сотрудника(ов) милиции неправомер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в  мою  пользу ущерб моему здоровью 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у имуществу в сумме 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правка,  заключение  врачей  (если  имеется)  о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правка (если имеется) об имущественном ущер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2 копии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9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Резепов И.Ш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неправомерные действия сотрудника(ов) милиции при применении спец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