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______________ арбитражный апелляци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о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пределение арбитражного суда о возвращени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ересмотре судебного акта по вновь открывш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стоя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Арбитражного  суда  ___________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 возвращено  мое  заявление  о  пересмотре  судебного  акта  по 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вшимся обстоятельствам с мотивацией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 с    тем    такое    определение    принято    с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рмы материального 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  следующими   материалами  дела:  ______________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мляет мои законные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с частью 3 статьи 3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процессуального  кодекса  Российской Федерации прошу от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е  суда  первой  инстанции  от  "___"________  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    и     принять     по     делу     новое     определение 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оспариваемого опре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документ,  подтверждающий  направление  или  вручение други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 в деле, копий апелляционной жалобы и документов, которые у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доверенность  или  иной  документ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ответч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разъяснений пункта 20 Постановления Пленума ВАС РФ от 12.03.2007 N 17 "О применении Арбитражного процессуального кодекса Российской Федерации при пересмотре вступивших в законную силу судебных актов по вновь открывшимся обстоятельства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7</Characters>
  <CharactersWithSpaces>2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банов О.М.</dc:creator>
  <dc:description/>
  <dc:language>en-US</dc:language>
  <cp:lastModifiedBy/>
  <dcterms:modified xsi:type="dcterms:W3CDTF">2011-10-30T07:18:00Z</dcterms:modified>
  <cp:revision>2</cp:revision>
  <dc:subject>Жалоба</dc:subject>
  <dc:title>Жалоба на определение арбитражного суда о возвращении заявления о пересмотре судебного акта по вновь открывшимся обстоятельст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