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______________ арбитражный апелляци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пределение арбитражного суда об отказе в удовлетво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явления о пересмотре судебного акта по вновь открывш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стоя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Федерального арбитражного  суда  ________________ 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  арбитражного  апелляционного  суда, арбитраж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)  от  "___"________  ___  г.  N  ___________ по делу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отказано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и  заявления  о пересмотре судебного акта по вновь открывш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м в связи со следующим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такое  определение  N  ___________ принято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 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рмы материального 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 материалами  дела: _________________, а также ущемляет зак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 частью 5 статьи 3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процессуального  кодекса  Российской Федерации прошу от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е  суда  _________  инстанции от "___"________ 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оспариваемого опре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документ,  подтверждающий  направление  или  вручение друг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 в деле, копий апелляционной жалобы и документов, которые у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разъяснений пункта 20 Постановления Пленума ВАС РФ от 12.03.2007 N 17 "О применении Арбитражного процессуального кодекса Российской Федерации при пересмотре вступивших в законную силу судебных актов по вновь открывшимся обстоятельства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4</Characters>
  <CharactersWithSpaces>3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банов О.М.</dc:creator>
  <dc:description/>
  <dc:language>en-US</dc:language>
  <cp:lastModifiedBy/>
  <dcterms:modified xsi:type="dcterms:W3CDTF">2011-10-30T07:18:00Z</dcterms:modified>
  <cp:revision>2</cp:revision>
  <dc:subject>Жалоба</dc:subject>
  <dc:title>Жалоба на определение арбитражного суда об отказе в удовлетворении заявления о пересмотре судебного акта по вновь открывшимся обстоятельст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