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д, вышестоящий орган, арбитражный суд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интересованное лиц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удья или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пределение (постановление) о возбуждении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(постановлением)  _____________________  &lt;2&gt;  N  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&lt;3&gt; в отноше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было возбужден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, 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административном  правонарушении,  предусмотренном  статьей  ______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стоятельства и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 также   ввиду    возможности    освобождения    от   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при малозначительности административного правонару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статьи 2.9 (или: ввиду обстоятельств, исключающих производ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 об  административном правонарушении на основании пункта _____ част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  24.5)    Кодекса   Российской   Федерации   об 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  указанное  определение  (постановление)  N  ____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ю  (отмене)  в  порядке статьи 30.7 Кодекса Российской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прошу   определение  (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N  _____  от  "___"_________  ____  г.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или наименование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озбуждении  дела  об административном  правонарушении,  предусмотр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 ______   Кодекса   Российской   Федерации   об 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, изменить в части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тменить, производство по делу прекрат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материалы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мотри статью 30.1 и части 1, 3 статьи 30.2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мотри главу 23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статьи 30.3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мотри раздел II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 учетом частей 1, 3 статьи 30.3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4</Characters>
  <CharactersWithSpaces>3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банов О.М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определение (постановление) о возбуждении дела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