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пределение о возвращении кассационной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Федерального арбитражного суда _______________  округ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 N    __________________    по    делу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возвращ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я кассационная жалоба по мотивам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 с   тем    указанное   определение   принято   с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  что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следующим  обстоятельствам, подтвержденным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3 статьи 28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 прошу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рбитражного суда ___________ округ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ы,  подтверждающие  направление  или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деле, копий жалобы и документов, которые у них 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определение о возвращении кассацион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