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д, вышестоящий орган, арбитражный суд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становление о прекращении производства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_________________ &lt;2&gt; N 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рекращено  дело  об административном правонарушении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______  &lt;3&gt;  Кодекса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в отноше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аимено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 и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 ввиду    невозможности    освобождения   от 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на  основании  статьи  2.9 (варианты: (1) ввиду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 исключающих   производство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на основании подпункта ______ части 1 статьи 24.5; (2)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материалов дела прокурору (в орган предварительного следств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  дознания)  в  случае,  когда в действиях (бездействии) содержа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  преступления   на   основании  пункта  3  части 1.1 статьи 29.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 ввиду  рассмотрения  дела  с нарушением подведомственности, а им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писание, кто рассматривал и кто должен рассматривать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Российской   Федерации   об   административных 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постановление  N  ____  подлежит  отмене  в  порядке статьи 30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прошу   постановл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N   _____  от  "___"_________  ____  г.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или наименование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екращении  дела  об административном  правонарушении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______  &lt;3&gt;  Кодекса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 отменить,  дело  вернуть  на  новое  рассмотрение судь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должностному лицу) __________________________. (или: направить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по подведомственности в 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материалы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мотри пункты 1, 3 статьи 30.2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мотри главу 2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мотри раздел II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унктов 1, 3 статьи 30.3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7</Characters>
  <CharactersWithSpaces>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постановление о прекращении производства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