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рокур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подозреваемого/обвин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либо от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если адвокат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омер в 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становление прокурора об отказе в удовлетво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одатайства о заключении досудебн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 сотруд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следователь ________________________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_____________________________  направил  ходатайство  о 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 соглашения  о  сотрудничестве   и  постановление   след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буждении  перед  прокурором  ходатайства  о заключении с подозрев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обвиняемым   досудебного   соглашения   о   сотрудничестве  прокур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отношении подозреваемого/обвин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о уголовному делу N ____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становлением  об  отказе в удовлетворении ходатайств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соглашения о сотрудничестве не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ч. 2 ст. 317.2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ти   постановление  об  удовлетворении  ходатайства  о 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соглашения о сотрудниче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озреваемый/обвин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защитни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                          Подпись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1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сенов Е.Б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постановление прокурора об отказе в удовлетворении ходатайства о заключении досудебного соглашения о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