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ружной (флотский) вое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военной службы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нные, касающиеся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становление судьи гарнизонного военного суда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ого рассмотрения материалов о грубом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судьи _____________________________________ гарниз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гарнизонного вое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суда от "___"___________ ____ г. N ________________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рассмотрения   материалов  о  грубом  дисциплинарном 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ата и место рождения, место военной служб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со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угие данные, касающиеся личности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бытие дисциплинарного проступка (время, место, способ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в результате котор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тоятельства его совершения)                             (отсутств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и характер вредных последствий дисциплинарного проступ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постановление о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___    ст. 18  ФЗ "О  судопроизводстве  по  материалам о гру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ых  проступках  при применении к военнослужащим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а и об исполнении дисциплинарного ареста" (далее - Зак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с   принятым   постановлением   не  согласен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доводы и обосновыв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вынесении   постановления   гарнизонный   военный  суд  не  уч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причины и условия совершения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ступ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ругие обстоятельства, имеющие значение для правильного решения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влечении военнослужащего или гражданина, призванного на во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ы, к дисциплинарной ответственности (ст. ст. 28.2, 28.3, 28.5, 28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З "О статусе военнослужащи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в  ходе  судебного  рассмотрения  материалов  о  гру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м    проступке    были    допущены    существенные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х требований Закона, в частност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рушение, которое не позволило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арнизонного военного суда всесторонне, полно и объективно рас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в обоснование своих доводов 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представляет  следующие  доказательства,  которые  не  могли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гарнизонный военный суд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полнительно представлен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____ ст. _______ (28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28.3  и/или  28.5 и/или 28.6) ФЗ "О статусе военнослужащих",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, 25, пп. 5 п. 1 ст. 27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постановление  судьи __________________ гарнизонного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 и   направить   указанные  материалы  на  новое  рассмотрение 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гарнизонного   военного  суда,  правомочному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,   ввиду   выявления   существенного  нарушения  процесс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предусмотренных  Законом  и  Федеральным  законом  "О 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  о   привлечении   к   участию   в  рассмотрении 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(военнослужащего,   в   отношении 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 указанное  постановление, его защитника, командира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  лицо  гарнизона),  направивший  в  гарнизонный  военный 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о грубом дисциплинарном проступке, или его представител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прокур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о вызов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личные данные лиц и специа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известны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  значение   для   правильного   решения   вопроса   о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 _________________________ к дисциплинар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жалобы,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материалов в обоснование довод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/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5</Characters>
  <CharactersWithSpaces>4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постановление судьи гарнизонного военного суда по результатам судебного рассмотрения материалов о грубом дисциплинарном проступке (отмена в связи с существенными процессуальными нарушен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