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1.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В Московский окружной военный суд</w:t>
      </w:r>
    </w:p>
    <w:p>
      <w:pPr>
        <w:pStyle w:val="NoNumberNormal"/>
        <w:widowControl/>
        <w:bidi w:val="0"/>
        <w:ind w:left="0" w:right="0" w:hanging="0"/>
        <w:jc w:val="right"/>
        <w:rPr/>
      </w:pPr>
      <w:r>
        <w:rPr/>
        <w:t>от капитана юстиции Иванова Ивана Ивановича,</w:t>
      </w:r>
    </w:p>
    <w:p>
      <w:pPr>
        <w:pStyle w:val="NoNumberNormal"/>
        <w:widowControl/>
        <w:bidi w:val="0"/>
        <w:ind w:left="0" w:right="0" w:hanging="0"/>
        <w:jc w:val="right"/>
        <w:rPr/>
      </w:pPr>
      <w:r>
        <w:rPr/>
        <w:t>помощника командира войсковой части 77777</w:t>
      </w:r>
    </w:p>
    <w:p>
      <w:pPr>
        <w:pStyle w:val="NoNumberNormal"/>
        <w:widowControl/>
        <w:bidi w:val="0"/>
        <w:ind w:left="0" w:right="0" w:hanging="0"/>
        <w:jc w:val="right"/>
        <w:rPr/>
      </w:pPr>
      <w:r>
        <w:rPr/>
        <w:t>по правовой работе, представителя командира</w:t>
      </w:r>
    </w:p>
    <w:p>
      <w:pPr>
        <w:pStyle w:val="NoNumberNormal"/>
        <w:widowControl/>
        <w:bidi w:val="0"/>
        <w:ind w:left="0" w:right="0" w:hanging="0"/>
        <w:jc w:val="right"/>
        <w:rPr/>
      </w:pPr>
      <w:r>
        <w:rPr/>
        <w:t>войсковой части 77777, находящейся</w:t>
      </w:r>
    </w:p>
    <w:p>
      <w:pPr>
        <w:pStyle w:val="NoNumberNormal"/>
        <w:widowControl/>
        <w:bidi w:val="0"/>
        <w:ind w:left="0" w:right="0" w:hanging="0"/>
        <w:jc w:val="right"/>
        <w:rPr/>
      </w:pPr>
      <w:r>
        <w:rPr/>
        <w:t>по адресу: 345676, г. Нижний Новгород</w:t>
      </w:r>
    </w:p>
    <w:p>
      <w:pPr>
        <w:pStyle w:val="NoNumberNormal"/>
        <w:widowControl/>
        <w:bidi w:val="0"/>
        <w:ind w:left="0" w:right="0" w:hanging="0"/>
        <w:jc w:val="center"/>
        <w:rPr/>
      </w:pPr>
      <w:r>
        <w:rPr/>
      </w:r>
    </w:p>
    <w:p>
      <w:pPr>
        <w:pStyle w:val="NoNumberNormal"/>
        <w:widowControl/>
        <w:bidi w:val="0"/>
        <w:ind w:left="0" w:right="0" w:hanging="0"/>
        <w:jc w:val="center"/>
        <w:rPr/>
      </w:pPr>
      <w:r>
        <w:rPr/>
        <w:t>Жалоба</w:t>
      </w:r>
    </w:p>
    <w:p>
      <w:pPr>
        <w:pStyle w:val="NoNumberNormal"/>
        <w:widowControl/>
        <w:bidi w:val="0"/>
        <w:ind w:left="0" w:right="0" w:hanging="0"/>
        <w:jc w:val="center"/>
        <w:rPr/>
      </w:pPr>
      <w:r>
        <w:rPr/>
        <w:t>на Постановление судьи 55-го гарнизонного военного суда</w:t>
      </w:r>
    </w:p>
    <w:p>
      <w:pPr>
        <w:pStyle w:val="NoNumberNormal"/>
        <w:widowControl/>
        <w:bidi w:val="0"/>
        <w:ind w:left="0" w:right="0" w:hanging="0"/>
        <w:jc w:val="center"/>
        <w:rPr/>
      </w:pPr>
      <w:r>
        <w:rPr/>
        <w:t>майора юстиции Петрова Петра Петровича от 25 января 2007 г.</w:t>
      </w:r>
    </w:p>
    <w:p>
      <w:pPr>
        <w:pStyle w:val="NoNumberNormal"/>
        <w:widowControl/>
        <w:bidi w:val="0"/>
        <w:ind w:left="0" w:right="0" w:hanging="0"/>
        <w:jc w:val="center"/>
        <w:rPr/>
      </w:pPr>
      <w:r>
        <w:rPr/>
        <w:t>по материалам о грубом дисциплинарном проступке,</w:t>
      </w:r>
    </w:p>
    <w:p>
      <w:pPr>
        <w:pStyle w:val="NoNumberNormal"/>
        <w:widowControl/>
        <w:bidi w:val="0"/>
        <w:ind w:left="0" w:right="0" w:hanging="0"/>
        <w:jc w:val="center"/>
        <w:rPr/>
      </w:pPr>
      <w:r>
        <w:rPr/>
        <w:t>совершенном старшим водителем войсковой части 77777</w:t>
      </w:r>
    </w:p>
    <w:p>
      <w:pPr>
        <w:pStyle w:val="NoNumberNormal"/>
        <w:widowControl/>
        <w:bidi w:val="0"/>
        <w:ind w:left="0" w:right="0" w:hanging="0"/>
        <w:jc w:val="center"/>
        <w:rPr/>
      </w:pPr>
      <w:r>
        <w:rPr/>
        <w:t>рядовым Сидоровым Николаем Николаевичем</w:t>
      </w:r>
    </w:p>
    <w:p>
      <w:pPr>
        <w:pStyle w:val="NoNumberNormal"/>
        <w:widowControl/>
        <w:bidi w:val="0"/>
        <w:ind w:left="0" w:right="0" w:hanging="0"/>
        <w:jc w:val="center"/>
        <w:rPr/>
      </w:pPr>
      <w:r>
        <w:rPr/>
      </w:r>
    </w:p>
    <w:p>
      <w:pPr>
        <w:pStyle w:val="NoNumberNormal"/>
        <w:widowControl/>
        <w:bidi w:val="0"/>
        <w:ind w:left="0" w:right="0" w:firstLine="540"/>
        <w:jc w:val="both"/>
        <w:rPr/>
      </w:pPr>
      <w:r>
        <w:rPr/>
        <w:t>25 января 2007 г. судья 55-го гарнизонного военного суда майор юстиции П.П. Петров вынес Постановление по результатам судебного рассмотрения материалов о грубом дисциплинарном проступке, совершенном старшим водителем войсковой части 77777 рядовым Н.Н. Сидоровым.</w:t>
      </w:r>
    </w:p>
    <w:p>
      <w:pPr>
        <w:pStyle w:val="NoNumberNormal"/>
        <w:widowControl/>
        <w:bidi w:val="0"/>
        <w:ind w:left="0" w:right="0" w:firstLine="540"/>
        <w:jc w:val="both"/>
        <w:rPr/>
      </w:pPr>
      <w:r>
        <w:rPr/>
        <w:t>Согласно указанному Постановлению судья 55-го гарнизонного военного суда отказал в применении к рядовому Н.Н. Сидорову дисциплинарного ареста за совершенный им грубый дисциплинарный проступок - исполнение обязанностей военной службы в состоянии алкогольного опьянения.</w:t>
      </w:r>
    </w:p>
    <w:p>
      <w:pPr>
        <w:pStyle w:val="NoNumberNormal"/>
        <w:widowControl/>
        <w:bidi w:val="0"/>
        <w:ind w:left="0" w:right="0" w:firstLine="540"/>
        <w:jc w:val="both"/>
        <w:rPr/>
      </w:pPr>
      <w:r>
        <w:rPr/>
        <w:t>Как следует из материалов дела, рядовой Н.Н. Сидоров 8 января 2007 г. в 5 часов 15 минут был обнаружен спящим в одном из служебных помещений автомобильного парка войсковой части 77777 во время обхода территории парка дежурным по парку старшим прапорщиком С.С. Павловым. Когда рядовой Н.Н. Сидоров был разбужен, у него наблюдались явные признаки алкогольного опьянения: запах спиртного изо рта, бессвязная речь, неуверенная походка.</w:t>
      </w:r>
    </w:p>
    <w:p>
      <w:pPr>
        <w:pStyle w:val="NoNumberNormal"/>
        <w:widowControl/>
        <w:bidi w:val="0"/>
        <w:ind w:left="0" w:right="0" w:firstLine="540"/>
        <w:jc w:val="both"/>
        <w:rPr/>
      </w:pPr>
      <w:r>
        <w:rPr/>
        <w:t>Старший прапорщик С.С. Павлов доложил о случившемся дежурному по воинской части капитану А.А. Сергееву, который через 15 минут прибыл в автопарк вместе с дежурным фельдшером старшим сержантом медицинской службы И.А. Степановой, чтобы провести медицинское освидетельствование рядового Н.Н. Сидорова на предмет алкогольного опьянения. Однако рядовой Н.Н. Сидоров от проведения медицинского освидетельствования категорически отказался, самовольно покинул территорию автопарка и до вытрезвления скрывался от командиров в различных помещениях на территории воинской части.</w:t>
      </w:r>
    </w:p>
    <w:p>
      <w:pPr>
        <w:pStyle w:val="NoNumberNormal"/>
        <w:widowControl/>
        <w:bidi w:val="0"/>
        <w:ind w:left="0" w:right="0" w:firstLine="540"/>
        <w:jc w:val="both"/>
        <w:rPr/>
      </w:pPr>
      <w:r>
        <w:rPr/>
        <w:t>В 7 часов 40 минут дежурный по воинской части капитан А.А. Сергеев доложил о случившемся прибывшему на службу командиру воинской части подполковнику С.И. Смирнову, который приказал дежурному оформить акт об отказе рядового Н.Н. Сидорова от проведения медицинского освидетельствования, а также поручил заместителю командира 3-й роты по воспитательной работе старшему лейтенанту Л.И. Александрову провести разбирательство по факту грубого дисциплинарного проступка, совершенного рядовым Н.Н. Сидоровым, и оформить соответствующий протокол.</w:t>
      </w:r>
    </w:p>
    <w:p>
      <w:pPr>
        <w:pStyle w:val="NoNumberNormal"/>
        <w:widowControl/>
        <w:bidi w:val="0"/>
        <w:ind w:left="0" w:right="0" w:firstLine="540"/>
        <w:jc w:val="both"/>
        <w:rPr/>
      </w:pPr>
      <w:r>
        <w:rPr/>
        <w:t>Дежурный по воинской части капитан А.А. Сергеев к 10 часам 8 января 2007 г. составил акт об отказе рядового Н.Н. Сидорова от проведения медицинского освидетельствования на предмет алкогольного опьянения за своей подписью, а также за подписями свидетелей - дежурного по парку старшего прапорщика С.С. Павлова и дежурного фельдшера старшего сержанта медицинской службы И.А. Степановой. Однако подписей старшего прапорщика С.С. Павлова и старшего сержанта медицинской службы И.А. Степановой ему получить не удалось, поскольку к моменту составления акта старший прапорщик С.С. Павлов был госпитализирован в военный госпиталь с острым приступом аппендицита, а старший сержант медицинской службы И.А. Степанова убыла в отпуск по личным обстоятельствам в связи с тяжелым заболеванием отца. Поэтому акт об отказе рядового Н.Н. Сидорова от проведения медицинского освидетельствования был приобщен к протоколу о грубом дисциплинарном проступке только за одной подписью - дежурного по воинской части капитана А.А. Сергеева.</w:t>
      </w:r>
    </w:p>
    <w:p>
      <w:pPr>
        <w:pStyle w:val="NoNumberNormal"/>
        <w:widowControl/>
        <w:bidi w:val="0"/>
        <w:ind w:left="0" w:right="0" w:firstLine="540"/>
        <w:jc w:val="both"/>
        <w:rPr/>
      </w:pPr>
      <w:r>
        <w:rPr/>
        <w:t>В ходе судебного рассмотрения указанных материалов рядовой Н.Н. Сидоров факт его нахождения в состоянии алкогольного опьянения отрицал, а свое состояние объяснял усталостью, так как накануне находился в дальнем рейсе, а затем почти до 4 часов утра занимался ремонтом закрепленного за ним автомобиля.</w:t>
      </w:r>
    </w:p>
    <w:p>
      <w:pPr>
        <w:pStyle w:val="NoNumberNormal"/>
        <w:widowControl/>
        <w:bidi w:val="0"/>
        <w:ind w:left="0" w:right="0" w:firstLine="540"/>
        <w:jc w:val="both"/>
        <w:rPr/>
      </w:pPr>
      <w:r>
        <w:rPr/>
        <w:t>Судья 55-го гарнизонного военного суда майор юстиции П.П. Петров по результатам рассмотрения материалов о грубом дисциплинарном проступке счел вину рядового Н.Н. Сидорова в том, что он находился при исполнении обязанностей военной службы в состоянии алкогольного опьянения, недоказанной, а акт о его отказе от медицинского освидетельствования в качестве доказательства не воспринял в связи с тем, что в нем была лишь одна подпись - дежурного по воинской части.</w:t>
      </w:r>
    </w:p>
    <w:p>
      <w:pPr>
        <w:pStyle w:val="NoNumberNormal"/>
        <w:widowControl/>
        <w:bidi w:val="0"/>
        <w:ind w:left="0" w:right="0" w:firstLine="540"/>
        <w:jc w:val="both"/>
        <w:rPr/>
      </w:pPr>
      <w:r>
        <w:rPr/>
        <w:t>В ходе судебного рассмотрения материалов мною было заявлено ходатайство об отложении судебного заседания в связи с физической невозможностью прибытия в суд старшего прапорщика С.С. Павлова и старшего сержанта медицинской службы И.А. Степановой, которые располагают сведениями, имеющими существенное значение для принятия правильного решения по материалам о грубом дисциплинарном проступке.</w:t>
      </w:r>
    </w:p>
    <w:p>
      <w:pPr>
        <w:pStyle w:val="NoNumberNormal"/>
        <w:widowControl/>
        <w:bidi w:val="0"/>
        <w:ind w:left="0" w:right="0" w:firstLine="540"/>
        <w:jc w:val="both"/>
        <w:rPr/>
      </w:pPr>
      <w:r>
        <w:rPr/>
        <w:t>Однако данное ходатайство было судьей отклонено, и было принято решение, предусмотренное п. 2 ч. 1 ст. 18 Федерального закона "О судопроизводстве по материалам о грубых дисциплинарных проступках при применении к военнослужащим дисциплинарного ареста и об исполнении дисциплинарного ареста", т.е. было отказано в назначении рядовому Н.Н. Сидорову дисциплинарного ареста, а материалы возвращены командиру воинской части для применения иной меры дисциплинарного воздействия, чем дисциплинарный арест.</w:t>
      </w:r>
    </w:p>
    <w:p>
      <w:pPr>
        <w:pStyle w:val="NoNumberNormal"/>
        <w:widowControl/>
        <w:bidi w:val="0"/>
        <w:ind w:left="0" w:right="0" w:firstLine="540"/>
        <w:jc w:val="both"/>
        <w:rPr/>
      </w:pPr>
      <w:r>
        <w:rPr/>
        <w:t>В настоящее время недостатки в оформлении акта об отказе рядового Н.Н. Сидорова от медицинского освидетельствования на предмет нахождения в состоянии алкогольного опьянения устранены, поскольку старший прапорщик С.С. Павлов и старший сержант медицинской службы И.А. Степанова данный акт подписали и готовы прибыть в суд для дачи пояснений по существу данного дела.</w:t>
      </w:r>
    </w:p>
    <w:p>
      <w:pPr>
        <w:pStyle w:val="NoNumberNormal"/>
        <w:widowControl/>
        <w:bidi w:val="0"/>
        <w:ind w:left="0" w:right="0" w:firstLine="540"/>
        <w:jc w:val="both"/>
        <w:rPr/>
      </w:pPr>
      <w:r>
        <w:rPr/>
        <w:t>В связи с изложенным, руководствуясь п. 5 ч. 1 ст. 27 Федерального закона "О судопроизводстве по материалам о грубых дисциплинарных проступках при применении к военнослужащим дисциплинарного ареста и об исполнении дисциплинарного ареста", прошу:</w:t>
      </w:r>
    </w:p>
    <w:p>
      <w:pPr>
        <w:pStyle w:val="NoNumberNormal"/>
        <w:widowControl/>
        <w:bidi w:val="0"/>
        <w:ind w:left="0" w:right="0" w:firstLine="540"/>
        <w:jc w:val="both"/>
        <w:rPr/>
      </w:pPr>
      <w:r>
        <w:rPr/>
        <w:t>отменить Постановление судьи 55-го гарнизонного военного суда майора юстиции П.П. Петрова от 25 января 2007 г. по материалам о грубом дисциплинарном проступке, совершенном старшим водителем войсковой части 77777 рядовым Н.Н. Сидоровым, и возвратить указанные материалы на новое рассмотрение судье 77-го гарнизонного военного суда, правомочному их рассмотреть.</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настоящей жалобы, в 2 экз.</w:t>
      </w:r>
    </w:p>
    <w:p>
      <w:pPr>
        <w:pStyle w:val="NoNumberNormal"/>
        <w:widowControl/>
        <w:bidi w:val="0"/>
        <w:ind w:left="0" w:right="0" w:firstLine="540"/>
        <w:jc w:val="both"/>
        <w:rPr/>
      </w:pPr>
      <w:r>
        <w:rPr/>
        <w:t>2. Акт об отказе рядового Н.Н. Сидорова от проведения медицинского освидетельствования на предмет алкогольного опьян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4</Words>
  <Characters>6451</Characters>
  <CharactersWithSpaces>54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18:00Z</dcterms:created>
  <dc:creator>Корякин В.М.~Кудашкин А.В.~Фатеев К.В.</dc:creator>
  <dc:description/>
  <dc:language>en-US</dc:language>
  <cp:lastModifiedBy/>
  <dcterms:modified xsi:type="dcterms:W3CDTF">2011-10-30T07:18:00Z</dcterms:modified>
  <cp:revision>2</cp:revision>
  <dc:subject>Жалоба</dc:subject>
  <dc:title>Жалоба на постановление судьи гарнизонного военного суда по материалам о грубом дисциплинарном проступке, совершенном военнослужащим войсковой части (прим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