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 окружной (флот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ое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ата и место рождения, место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ужбы и другие данные, кас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чности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становление судьи гарнизонного военного суда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ого рассмотрения материалов о грубом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судьи _____________________________________ гарниз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гарнизонного вое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суда от "___"_________ ____ г. N __________________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рассмотрения   материалов  о  грубом  дисциплинарном 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ата и место рождения, место военной служб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со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ругие данные, касающиеся личности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бытие дисциплинарного проступка (время, место, способ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в результате котор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тоятельства его совершения))                          (отсутств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и характер вредных последствий дисциплинарного проступ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постановление о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___    ст. 18  ФЗ  "О судопроизводстве  по  материалам о гру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ых проступках при применении  к военнослужащим 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а и об исполнении дисциплинарного ареста" (далее - Зак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  принятым  постановлением   не   согласен   по 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, доводы и обосновыв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в обоснование своих доводов 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представляет  следующие  доказательства,  которые  не  могли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гарнизонный военный суд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полнительно представлен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к военнослужаще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жет быть применен дисциплинарный арест (и/или к военнослужащему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именена  иная  мера дисциплинарного воздействия, чем дисциплин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 руководствуясь   ст. ст.   23,  2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3 п. 1 ст. 27 Закона,  прошу  отменить  постановление судьи, от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  дисциплинарного  ареста  и  возвратить   материалы   о  гру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м проступке   командиру  воинской  части   (должностн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низона), направившему  их  в  гарнизонный  военный  суд, для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меры дисциплинарного воздействия, чем дисциплинарный ар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  о   привлечении   к   участию   в  рассмотрении 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(военнослужащего,   в   отношении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указанное  постановление, его защитника, командира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  лицо  гарнизона),  направившей  в  гарнизонный  военный 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о грубом дисциплинарном проступке, или его представител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прокур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о вызов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личные данные лиц и специа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известны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  значение   для   правильного   решения   вопроса   о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 _________________________ к дисциплинар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жалобы,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материалов в обоснование довод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/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постановление судьи гарнизонного военного суда по результатам судебного рассмотрения материалов о грубом дисциплинарном проступке (об отмене постановления, отказе в назначении дисциплинарного ареста и о возвращении материалов о грубом дисципл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