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__________________ арбитражный апелляционный суд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ело номер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стец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ветчик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ретье лицо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ал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решение (постановление) арбитражного суда об отме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удебного акта по вновь открывшимся обстоятельст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лением  Федерального  арбитражного  суда  ______________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    арбитражного   апелляционного   суда)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     ___      г.      N     ___________     по     делу  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 отмен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редмет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нее  принятое  решение  Арбитражного  суда _______________ (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арбитражного апелляционного суда) от "_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  г.  N  __________________  по  вновь  открывшимся  обстоятельствам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тивацией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   Решением    арбитражного   суда   ____________________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   ___    г.    N   _________________________   по   делу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 отмен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редмет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нее  принятое  решение Арбитражного суда _______________ от "_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  г.  N  __________________  по  вновь  открывшимся  обстоятельствам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тивацией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 с  тем  такое  постановление  (решение)  N __________ принято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ем ____________________________________________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ормы материального или процессуального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и  материалами дела: ______________, а также ущемляет мои зако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ес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 в соответствии с частью 5 статьи 31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ого  процессуального  кодекса  Российской Федерации прошу отмен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зменить)   постановление  (решение)  суда  _______________  инстанции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   ___    г.    N   _________   полностью   (или:   в  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копия оспариваемого решения (постановлени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 документ,  подтверждающий  направление  или  вручение другим лиц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вующим  в деле, копий апелляционной жалобы и документов, которые у 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ую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  доверенность  или  иной  документ,  подтверждающие  полномоч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апелляционной жалоб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ответчик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разъяснений пункта 20 Постановления Пленума ВАС РФ от 12.03.2007 N 17 "О применении Арбитражного процессуального кодекса Российской Федерации при пересмотре вступивших в законную силу судебных актов по вновь открывшимся обстоятельствам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0</Words>
  <Characters>4151</Characters>
  <CharactersWithSpaces>35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8:00Z</dcterms:created>
  <dc:creator>Кабанов О.М.</dc:creator>
  <dc:description/>
  <dc:language>en-US</dc:language>
  <cp:lastModifiedBy/>
  <dcterms:modified xsi:type="dcterms:W3CDTF">2011-10-30T07:18:00Z</dcterms:modified>
  <cp:revision>2</cp:revision>
  <dc:subject>Жалоба</dc:subject>
  <dc:title>Жалоба на решение (постановление) арбитражного суда об отмене судебного акта по вновь открывшимся обстоятельств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