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Управление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пия: Межрайон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й налоговой службы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алоба на решение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ношении ____________________ (далее - Налогоплательщик)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материалов выездной налоговой проверки (акт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от   "__"  __________  200_ г.  N ______)  вынесено  реш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N ______  о   привлечении   к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логового  правонарушения  (далее - Решение)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оплательщик привлечен к ответственности за соверше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п. 1 ст. 122 НК РФ, в виде штраф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) рублей ______ (_______________)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оплательщику доначислен налог в сумме _____ (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)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оплательщику также начислены пени в сумме ____ (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копеек за несвоевременную уплату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Решения  вручена представителю Налогоплательщика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вступило в силу "__" __________ 200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 не   согласен   с  Решением,  считает,  что  о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 иным нормативным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ава 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 и  необоснованность обжалуемого Решения выражаю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я к отмене Решения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енно, обжалуемое Решение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рмы закона, которым Решение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законных интересов Налогоплательщика выражае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рава и законные интересы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ушаются обжалу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 на основании ст. ст. 137 - 140 Н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решение  Межрайонной  инспекции 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по  ____________________  от  "__"  __________ 200_ г. N 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к  ответственности  за  совершение  налогового 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лностью или в части) и прекратить производств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решения налогов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   (заверенные  копии),  подтверждающие  недейств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уемого решения налогов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копия  доверенности  на  представителя  от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 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3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Семенихин В.В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о привлечении к ответственности за совершение налогового правонаруше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