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правление Федеральной налогов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ОГР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: Межрайонная инспе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налоговой службы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Жалоба на решение о привлечении к ответственности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вого правонарушения, предусмотренного ст. 119 Н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районной инспекцией Федеральной налоговой службы N 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_________ в отношении _______________ (далее - Налогоплательщик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рассмотрения  акта от  "__" __________ 200_ г. N ______)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и  фактов,  свидетельствующих  о  предусмотренном НК РФ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 вынесено  решение  от "__" __________ 200_ г.  N 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 к  ответственности  за  совершение  налогового 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ешение),  предусмотренного п. 1 ст. 119 НК РФ, и наложении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(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считает,  что  указанное решение налогового орган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закону  и иным нормативным  правовым актам, а также нару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законные интересы налогоплатель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конность  и  необоснованность обжалуемого решения выражаю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я к отмене решения со ссылками 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енно, обжалуемое решение не соответств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закона, которым решение 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прав и законных интересов налогоплательщика выражается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права и законные интересы, которые, по мнению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алобы, нарушаются обжалуем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, на основании ст. ст. 137 - 140 части первой Н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 решение  Межрайонной  инспекции 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__________ 200_ г. N ______ о  привлечении  к  ответствен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налогового  правонарушения, предусмотренного п. 1 ст. 119 Н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олностью или в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кратить производство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решения налогов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   (заверенные  копии),  подтверждающие  недейств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уемого решения налогов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копия  доверенности  на  представителя  от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/ ___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м примерную форму заявления о приостановлении исполнения обжалуемого решения налог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2</Characters>
  <CharactersWithSpaces>3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Семенихин В.В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решение о привлечении к ответственности за налоговое нарушение, не связанное с уплатой налог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