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В _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Заявитель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рган, действия которого обжалу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Адрес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АЛО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решение об отказе во внесении сведений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екоммерческой организации в реестр саморегулируемы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, кто и когда принял Устав некоммерческ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и   всех  документов,   требуемых  в  соответствии  со  ст.  20  ФЗ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регулируемых организациях", были переданы для регистраци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ачестве саморегулируемой организации ____________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, когда и по каким мотивам последовал от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полномоченного органа в регистрации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обоснование причины, по которой заявитель считает отказ в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и неправомерным, с приведением имеющихся доказатель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в  соответствии с ч. 11 ст. 20 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регулируемых организациях", а такж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ать, при необходим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ругие нормативно-правовые ак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отказ _________________________________ во внесении сведений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в реестр саморегулируемы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авомерным и обязать зарегистрировать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жало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Устава некоммерческой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ы, подтверждающие государственную регистрацию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Документы, подтверждающие требования зая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Документ, свидетельствующий об отказе во внесении сведений в рее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регулируемых организа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витанция об о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Доверенность представителя (если жалоба подписана представителе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(представитель заявителя)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9</Words>
  <Characters>2937</Characters>
  <CharactersWithSpaces>25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8:00Z</dcterms:created>
  <dc:creator>Касенов Е.Б.</dc:creator>
  <dc:description/>
  <dc:language>en-US</dc:language>
  <cp:lastModifiedBy/>
  <dcterms:modified xsi:type="dcterms:W3CDTF">2011-10-30T07:18:00Z</dcterms:modified>
  <cp:revision>2</cp:revision>
  <dc:subject>Жалоба</dc:subject>
  <dc:title>Жалоба на решение об отказе во внесении сведений о некоммерческой организации в реестр саморегулируемых организ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