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д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шение по жалобе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 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ышестоя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алоб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или наименование заявителя первой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становление _______________________ N 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об административном правонарушении, предусмотренном стать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Кодекса  Российской  Федерации  об  административных правонарушен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или наимено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ть решения вышестоя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вынесенное  решение  N   ________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 дел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стоятельства 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законно по следующим основаниям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 прошу  решение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ышестоя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 об  административном   правонарушении,  предусмотренном 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&lt;2&gt; Кодекса 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или наимено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(отменить),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ункт 2, или 3, или 4, или 5 части 1 статьи 30.7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 постановления  по делу об административном правонаруше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копия  решения  по  результатам рассмотрения жалобы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в  случае, если настоящая жалоба подписана указанными лицами: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которым   удостоверяются  полномочия  закон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 или   юридического  лица,  копия  доверенности  или 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адвокатским  образованием  ордер,  которыми удостовер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защитника, предста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копии  жалобы  для  других  участников  производства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части 1, 2 статьи 30.9 Кодекса Российской Федерации об административных правонарушениях с учетом разъяснений Письма Верховного Суда РФ от 20.08.2003 N 1536-7/общ. "Разъяснения о порядке вступления в силу постановлений и (или) решений по делам об административных правонарушениях в случае их обжал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отри раздел II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части 3 статьи 30.9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6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по жалобе на постановление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