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шение суда об исключении сведений 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из реестра 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_ г. ____________ судом г. _________ было рассмотрено заявление Истца об исключении сведений об Ответчике из реестра саморегулируемых организаций на основании его несоответствия требованиям законодательства, в частност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суда заявленные требования были удовлетворены, что было мотивировано тем, чт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е согласен с вынесенным решением, поскольку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_________ (указать нормативно-правовые акты, соответствующие подаваемой жалоб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____________ суда г. ___________ от "__"________ ___ г. отменить (и направить дело на новое рассмотрение в __________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требовани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(если жалоба подписана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Ответчика)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сенов Е.Б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решение суда об исключении сведений о саморегулируемой организации из реестра саморегулируем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