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ается заявлени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ло N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а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_______________ суда, принятое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ления о присуждении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рушение права на судопроизводство 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явитель обратился в ____________________ суд с заявлением о присуждении компенсации за нарушение права на судопроизводство в разумный срок в соответствии со ст. 3 Федерального закона "О компенсации за нарушение права на судопроизводство в разумный срок или права на исполнение судебного акта в разумный сро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судом по делу N _________ от "___"________ ___ г. было принято следующее решени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ступило в законную силу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не согласен  с вынесенным  решением, считает  его принят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норм материального и процессуального права и подлежащим отме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о следующи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4 Федерального закона "О компенсации за нарушение права на судопроизводство в разумный срок или права на исполнение судебного акта в разумный срок" судебное решение, принятое судом или арбитражным судом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, может быть обжаловано в порядке, установленном процессуаль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, руководствуясь п. 5 ст. 4 Федерального закона "О компенсации за нарушение права на судопроизводство в разумный срок или права на исполнение судебного акта в разумный срок", ст. 336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________________ суда по делу N _______ от "___"________ ___ г. от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о присуждении компенсации за нарушение права на судопроизводство в разумный срок удовлетвор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о присуждении компенсации за нарушение права на судопроизводство в разумный срок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рядок подачи кассационных жалоб и представлений установлен ст. 337 ГПК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 вступившие в законную силу решения суда первой инстанции могут быть обжалованы в кассацио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я районных судов, решения гарнизонных военных судов - соответственно в верховный суд республики, краевой, областной суд, суд города федерального значения, суд автономной области, суд автономного округа, окружной (флотский) военный с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шения верховных судов республик, краевых, областных судов, судов городов федерального значения, суда автономной области, судов автономных округов, окружных (флотских) военных судов - в Верховный Суд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ешения Судебной коллегии по гражданским делам и Военной коллегии Верховного Суда Российской Федерации - в Кассационную коллегию Верховного С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ссационные жалоба, представление подаются через суд, принявший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9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решение суда общей юрисдикции, принятое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