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д надзорной инстанци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ругие участник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ступившие в законную силу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административном правонарушении, решени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смотрения жалоб, протестов, в порядке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вшим     в     законную     силу     постановлением    (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&lt;2&gt;  от  "___"_________  ____  г.  N ___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предусмотренном  статьей  ______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б  административных  правонарушениях,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или наимено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ть постановления (решения) судьи ил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вынесенное  постановление  (решение) N  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обстоятельствам де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воды, обстоятельства 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законно по следующим основаниям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прошу   постановление  (решение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 ____   г.   N   _________   по   делу 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предусмотренном статьей ______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, в отнош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наимено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(отменить),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ункт 2, или 3, или 4 части 2 статьи 30.17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я  постановления  по делу об административном правонаруше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если   такое   решение  вынесено:  копия  решения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 от "___"________ _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в случае, если жалоба подписана указанными лицами: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удостоверяются  полномочия законного представителя физ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,   копия   доверенности  или  выданный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им   образованием   ордер,   которыми   удостоверяются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, предста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копии  жалобы  для  других  участников  производства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норм статьи 30.1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отри главу 2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части 3 статьи 30.16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5</Characters>
  <CharactersWithSpaces>3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вступившие в законную силу постановление по делу об административном правонарушении, решения по результатам рассмотрения жалоб, протестов в порядке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