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след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подозреваемого/обвин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либо от адв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если адвокат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омер в реес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остановление об отказе в удовлетворении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ключении досудебного соглашения о сотрудн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 я (мой подзащитный) _____________________ на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   о  заключении    досудебного   соглашения   о  сотрудн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телю ______________________ следственного органа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которого  явствовало,  что в целях  содействия следствию  в раскрыт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ледовании  преступления,  изобличении  и уголовном преследовани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участников   преступления,   розыске  имущества,  добытого  в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,  я  (мой  подзащитный) обязуюсь совершить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остановлением  об  отказе в удовлетворении ходатайств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удебного соглашения о сотрудничестве не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ч. 4 ст. 317.1 У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ти  постановление  о  возбуждении  перед  прокурором ходатай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  с   подозреваемым  или  обвиняемым  досудебного  соглаш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че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озреваемый/обвин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защитни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                           Подпись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4</Characters>
  <CharactersWithSpaces>1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сенов Е.Б.</dc:creator>
  <dc:description/>
  <dc:language>en-US</dc:language>
  <cp:lastModifiedBy/>
  <dcterms:modified xsi:type="dcterms:W3CDTF">2011-10-30T07:18:00Z</dcterms:modified>
  <cp:revision>2</cp:revision>
  <dc:subject>Жалоба</dc:subject>
  <dc:title>Жалоба подозреваемого (обвиняемого) на постановление об отказе в удовлетворении ходатайства о заключении досудебного соглашения о сотруднич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