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Государственная инспекц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труда в г. Москв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115582, г. Москв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ул. Домодедовская, д. 24, корп.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от Комковой Марфы Васильевн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проживающей по адресу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115569, г. Москв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ул. Керамическая, д. 5, корп. 7, кв. 113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тел. 777-77-7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Жалоб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,   Комкова   Марфа   Васильевна,   работаю   в  ООО  "Палата"  (ИНН/КП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7212452245/772101001),   юридический   и   фактический   адрес:  117551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,  ул. Пляжносадовая,  д. 21,  стр. 21,  в должности  менеджера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ериод  с 1 марта 2009 г.   по 30  июня  2009 г.   заработная  плата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чивалась. Претензий к моей работе руководство ни письменно, ни уст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высказывало.  Должностные  обязанности  я выполняю  в срок  и в пол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е.  Руководство фирмы объясняет такую задержку  финансовым кризисом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ая ситуация  касается  не только меня,  но и остальных рабочих.  Бол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го,  директор ООО "Палата"  настаивает на том,  чтобы я расписывалась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омостях о получении заработной платы.  Я отказалась расписываться, та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к деньги фактически не получала. После моего отказа директор хочет мен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олить  и  заставляет  писать  заявление  об увольнении  по собствен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анию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у восстановить  мои права,  так как считаю,  что работодатель наруши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. 4 "Запрещение принудительного труда" Трудового кодекса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жалобе прилагаю копии следующих документов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омость по выдаче заработной платы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Комкова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------- Комкова М.В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одпись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02" июля 2009 г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20</Characters>
  <CharactersWithSpaces>2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Шестакова С.</dc:creator>
  <dc:description/>
  <dc:language>en-US</dc:language>
  <cp:lastModifiedBy/>
  <dcterms:modified xsi:type="dcterms:W3CDTF">2011-10-30T07:18:00Z</dcterms:modified>
  <cp:revision>2</cp:revision>
  <dc:subject>Жалоба</dc:subject>
  <dc:title>Жалоба работника в трудовую инспекцию о нарушении работодателем норм трудового прав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