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государственной инспекции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инспек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А (ЗАЯВ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работодателем трудов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несвоевременной выплаты заработной пл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за неиспользованный отпус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за задержку выплаты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в  соответствии  с трудовым договором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работал в ______ "_____________________" (Работодатель), находя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  _______________________________,  с  "___"________  __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 должности (должностях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 руководител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главный бухгалтер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руководителя Работодателя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(а) по ________________________________ с долж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 ___ г. заработная плата выплачивалась Заявителю один раз в месяц с ____ по ____ число каждого месяца. С "___"________ ___ г. заработная плата и иные выплаты Заявителю не выплачивались. Размер задолженности Работодателя по выплате заработной платы Заявителю на дату подачи настоящей жалобы (заявления) составляет __________ (_________) рублей. Заявитель неоднократно обращался к Работодателю с просьбами выплатить задолженность (копии обращений прилагаются), но до настоящего времени выплата денежных средств не производилась. Комиссию по трудовым спорам Работодатель не созда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136 ТК РФ заработная плата должна выплачиваться не реже чем каждые полмесяца в день, установленный правилами внутреннего трудового распорядка, коллективным договором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и 114, 115 и 122 ТК РФ предусматривают, что работникам ежегодно предоставляются отпуска продолжительностью 28 календарных дней с сохранением места работы и среднего заработка. В _______ году отпуск Заявителю не предоставлялся. В ______ году Заявитель использовал только _______ (__________) дней отпуска. Согласно статье 127 ТК РФ при увольнении работнику выплачивается денежная компенсация за все неиспользованные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, 4 Положения об особенностях порядка исчисления средней заработной платы, утвержденного Постановлением Правительства РФ от 24.12.2007 N 922, средний заработок для выплаты компенсации за неиспользованные отпуска исчисляется за последние 12 календарных месяцев (с 1-го до 1-го числа). Таким образом, размер задолженности Работодателя по выплате компенсации за неиспользованные отпуска составляет ______ (___________) руб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36 ТК РФ с учетом разъяснений Письма Роструда от 07.12.2006 N 2042-6-1 "О расчете и освобождении от налогообложения ЕСН и НДФЛ денежной компенсации, выплачиваемой работнику за задержку выплаты заработной платы" устанавливает, что при нарушении работодателем установленного срока выплаты заработной платы, оплаты отпуска, выплат при увольнении и других выплат, причитающихся работнику,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1 Постановления Пленума Верховного Суда РФ от 01.07.1996 N 6 при выборе соответствующей учетной ставки банковского процента целесообразно отдавать предпочтение той из них, которая наиболее близка по значению к учетным ставкам, существовавшим в течение периода пользования чужими денежными средствами. С _____________ ставка рефинансирования была установлена в размере ______ процентов годовых (телеграмма ЦБ РФ от __________ N ______). Размер задолженности Работодателя по выплате процентов за задержку выплаты заработной платы и иных причитающихся к выплате Работнику платежей составляет 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ст. 127, 140, 236, 356 - 360, 419 ТК РФ, ст. 5.27 КоАП РФ, прошу восстановить нарушенные права Заявителя, принять к нарушителям меры, предусмотренные ст. 5.27 КоАП РФ, а также обязать ____ "____________" выплатить все причитающиеся к выплате Заявителю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   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2</Characters>
  <CharactersWithSpaces>4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Касенов Е.Б.</dc:creator>
  <dc:description/>
  <dc:language>en-US</dc:language>
  <cp:lastModifiedBy/>
  <dcterms:modified xsi:type="dcterms:W3CDTF">2011-10-30T07:17:00Z</dcterms:modified>
  <cp:revision>2</cp:revision>
  <dc:subject>Жалоба</dc:subject>
  <dc:title>Жалоба (заявление) в государственную инспекцию труда о нарушении работодателем трудового законодательства в форме несвоевременной выплаты заработной платы, компенсации за неиспользованный отпуск, процентов за задержку выплаты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