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редаче в аренду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РЕШЕНИЕ, ДЕЙСТВИЕ (БЕЗДЕЙСТВИЕ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Е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мущественных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  наименование   юридического   лица,   Ф.И.О.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Ф.И.О. граждани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нахождение юридического лица,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ражданина (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адрес электронной почты, ИНН, КПП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юридического лиц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ействия (бездействие), решение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а или должность, Ф.И.О. должностного лица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шение, действие (бездействие) которого обжал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о жалобы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раткое изложение обжалуемых решений, действий (бездействия),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ания, по которым лицо, подающее жалобу, не согласно с вынес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шением, действием (бездействием), со ссылками на пун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дминистративного регламента, нормы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 граждан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89</Characters>
  <CharactersWithSpaces>2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07:17:00Z</dcterms:modified>
  <cp:revision>2</cp:revision>
  <dc:subject>Жалоба</dc:subject>
  <dc:title>Жалоба в Министерство имущественных отношений Московской области на решение, действие (бездействие) органа или его должностного лица по вопросам аренды имущества, находящегося в собственност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