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&lt;1&gt; 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Жалоба может быть подана в суд заявителем, его защитником, законным представителем или представителем непосредственно либо через дознавателя, следователя, руководителя следственного органа или прокурора (п. 2 ст. 125 УПК РФ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атура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АЛО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_________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, издав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по  уголовному  делу, возбужденному по при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    предусмотренного   ч. ___    ст. _________   УК РФ,    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Ф.И.О.), объявлен в федеральный розы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этом я узнал из сообщения ______________________ прокуратуры от "__"_________ ____ г. (копия прилагается). Копии постановлений о возбуждении уголовного дела и об объявлении меня в розыск мне не направлялись и у меня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законное основание, предусмотренное п. 1 ст. 210 УПК РФ для объявления в федеральный розыск, а именно неизвестность места нахождения подозреваемого, обвиняемого, в отношении меня отсутствовало в связи со след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не было известно о возбуждении в отношении меня уголовного дела по признакам преступления, предусмотренного ч. ___ ст. ____ УК РФ, поскольку ни повестка, ни копия постановления о возбуждении уголовного дела мне не направля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том, что я нахожусь в федеральном розыске по подозрению в совершении преступления, предусмотренного ч. ___ ст. ____ УК РФ, мне стало известно из ответа ________________ прокуратуры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следствия я не скрывался, имею постоянное место жительства в _________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5 УПК РФ постановления дознавателя, следователя, прокурора об отказе в возбуждении уголовного дела, о прекращении уголовного дела, а равно иные их решения и действия (бездействие),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, могут быть обжалованы в районный суд по месту производства предварительного ра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Постановлением __________________ прокуратуры от "__"___________ ___ г. по уголовному делу, возбужденному по признакам преступления, предусмотренного ч. ___ ст. ____ УК РФ, причинен ущерб моим конституционным правам и свободам, и руководствуясь ст. 125 У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ребовать из прокуратуры _____________ копию Постановления от "__"_________ ___ г. по уголовному делу, возбужденному по признакам преступления, предусмотренного ч. ___ ст. ____ УК РФ, которым я, ________________, объявлен в федеральный розы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знать Постановление от "__"________ ___ г. по уголовному делу, возбужденному по признакам преступления, предусмотренного ч. ___ ст. ____ УК РФ, которым я, ___________________, объявлен в федеральный розыск, незаконным и обязать прокуратуру _______ устранить допущенное нарушение, отменив розы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ответа _______________________ проку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алоба</dc:subject>
  <dc:title>Жалоба в суд о признании постановления прокуратуры об объявлении гражданина в федеральный розыск незаконным (с истребованием из прокуратуры копии постано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