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(фамилия, инициалы), место нахождения (адрес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дрес электронной почты, телефон заявителя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уполномоченный федеральный орган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уполномоченный федеральный орган на действия (бездейств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аморегулируемой организации аудиторов, нарушающие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одательства Российской Федерации 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ктов, которые регулируют аудитор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аморегулируемая организация аудиторо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тила нарушения требований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рмы законов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ов, регулирующих аудиторскую деяте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ности: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онкрет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5  ст.  22  ФЗ  "Об  аудиторской деятельности"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ть  деятельность  указанной саморегулируемой организации аудитор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соответствующие ме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 учетом п. 5 ст. 22 ФЗ "Об аудиторской деятельн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См. п. 5 ст. 9 ФЗ "Об аудитор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3</Characters>
  <CharactersWithSpaces>14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в уполномоченный федеральный орган на действия (бездействие) саморегулируемой организации аудиторов, нарушающие требования законодательства Российской Федерации и иных нормативных правовых актов, которые регулируют аудиторск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